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INDIVIDUAL REPORT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NAME:RAJESH VEERANKI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ROLL :100050076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SUB:Report for Oct 5 to Oct 19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.)We took the task of making INTEL 8085 SIMULATOR Project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.)Our team decided to do debugging for simulator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.)But i don’t know anything about it.So i started reading some pages about it which our team leader referred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