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                            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88"/>
          <w:szCs w:val="88"/>
          <w:u w:val="none"/>
        </w:rPr>
        <w:t>INDIVIDUAL DIARY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88"/>
          <w:szCs w:val="88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88"/>
          <w:szCs w:val="88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64"/>
          <w:szCs w:val="64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64"/>
          <w:szCs w:val="64"/>
          <w:u w:val="none"/>
        </w:rPr>
        <w:t xml:space="preserve">    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64"/>
          <w:szCs w:val="64"/>
          <w:u w:val="none"/>
        </w:rPr>
        <w:t>Name: D. Sai Nishanth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64"/>
          <w:szCs w:val="64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64"/>
          <w:szCs w:val="64"/>
          <w:u w:val="none"/>
        </w:rPr>
        <w:t xml:space="preserve">    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64"/>
          <w:szCs w:val="64"/>
          <w:u w:val="none"/>
        </w:rPr>
        <w:t>Roll number: 100050052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64"/>
          <w:szCs w:val="64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64"/>
          <w:szCs w:val="64"/>
          <w:u w:val="none"/>
        </w:rPr>
        <w:t xml:space="preserve">    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64"/>
          <w:szCs w:val="64"/>
          <w:u w:val="none"/>
        </w:rPr>
        <w:t>Lab Batch :22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64"/>
          <w:szCs w:val="64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64"/>
          <w:szCs w:val="64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64"/>
          <w:szCs w:val="64"/>
          <w:u w:val="singl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64"/>
          <w:szCs w:val="64"/>
          <w:u w:val="single"/>
        </w:rPr>
        <w:t>Sub:Diary report for october 5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64"/>
          <w:szCs w:val="64"/>
          <w:u w:val="single"/>
          <w:vertAlign w:val="superscript"/>
        </w:rPr>
        <w:t>th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64"/>
          <w:szCs w:val="64"/>
          <w:u w:val="single"/>
        </w:rPr>
        <w:t xml:space="preserve"> t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64"/>
          <w:szCs w:val="64"/>
          <w:u w:val="none"/>
        </w:rPr>
        <w:t xml:space="preserve">  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64"/>
          <w:szCs w:val="64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64"/>
          <w:szCs w:val="64"/>
          <w:u w:val="none"/>
        </w:rPr>
        <w:t xml:space="preserve">      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64"/>
          <w:szCs w:val="64"/>
          <w:u w:val="single"/>
        </w:rPr>
        <w:t xml:space="preserve">october 24th .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64"/>
          <w:szCs w:val="64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64"/>
          <w:szCs w:val="64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</w:rPr>
        <w:t>Meetings: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1.Three team meetings were held in between October 5th to 19th . Attended all of them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2.Two meetings were held in between october 19th to 24th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Attended both of them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</w:rPr>
        <w:t>Work: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a)In between october 5th to 19th :-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1) The batch chose to do the project “Intel 8085 </w:t>
        <w:tab/>
        <w:t xml:space="preserve">               simulator”. I dont have much idea about how it is to be done, but I am willing to learn about it through   the project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2)Our team took up the task of creating the GUI for    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he simulator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3)I  started learning about designing graphics in Qt4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after our team got the task of making GUI for th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simulator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4)A rough division of tasks among the team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members was thought of. As Kumar Teja i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not so strong in programming he can b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paired with someone who is strong and they can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design the GUI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5)A basic outline for the GUI was created by the team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It consists of a text editor window, a debugging pane,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and the required tables for showing the registers, memory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locations was made and submitted. The window also has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buttons for giving the commands for debugging or compiling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48"/>
          <w:szCs w:val="48"/>
          <w:u w:val="none"/>
        </w:rPr>
        <w:t>b)From october 19th to october 24th:-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1.The source code for the window designed was studied and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few widgets were linked to appropriate actions . Also the 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undersigned started writing comments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2.A session was held to do peer review of all the group members’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work. Everyone attended it and the stage 1 marks wer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awarded to all the team member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3.Pawan Nagwani and the undersigned together prepared th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tentative SRS document for the project .(Other members wer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helping the compiler and debugger teams in writing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commands.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NISHANTH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-1140" w:right="-1125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</w:rPr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20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56"/>
          <w:szCs w:val="56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Arial Narrow">
    <w:charset w:val="00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