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MEETING 2A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Dat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2.10.201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enue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CSA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Tim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4:40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m to 5 p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genda 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o familiarise with each other and hence get a brief idea about their abilities. Also to assign particular tasks like documentatio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embers present 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ll 13 memb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inutes of the Meeting: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group came to know about the programming knowledge and experience of all individuals and the following four members were identified as the experienced ones: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Saswat Padhi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ipul Singh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ulkit Bansal</w:t>
      </w:r>
    </w:p>
    <w:p>
      <w:pPr>
        <w:pStyle w:val="ListStyle"/>
        <w:numPr>
          <w:ilvl w:val="1"/>
          <w:numId w:val="1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Nilesh Jagnik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availability of internet access was also discussed and no problems were discovered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task of maintaining records of meetings and discussions was handed to Vipul Singh due to his easy access to internet and his willingness to do the same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batch decided that each member would have to make submissions 6 hours before the final deadline to Saswat Padhi, who was unanimously chosen as the batch leader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 google group would be made for ease of interaction and for all submissions which would later be handled by the team leader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batch would then meet during the CS lab and implement some of the decisions taken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MEETING 2B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Dat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2.10.201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enue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OS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Tim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8:30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m to 9:30 p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genda 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o continue the discussions from previous meet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embers present 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ll 13 memb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inutes of the Meeting: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team met again during the CS 101 lab hours later that day and the Google Group was made. All members uploaded their contact details on this group.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re was further discussion on the shortlisted ideas and the batch decided to wait for the 12 new ideas that were to be uploaded on moodle late that nigh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2160" w:hanging="18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8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60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4320" w:hanging="18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04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76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480" w:hanging="18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