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Batch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Team 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Week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0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to 2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Octob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Team Member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K Daya Shankar Reddy (Leader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Vipul Sing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awan Nagwan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Yogendra Singh Dab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ajesh Veerank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Meeting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Our team had a prepration on the debugging for 4days.And we had studied from many sources eg google wikipedia etc. 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And meeting on saturday we divided the work for each individual and we had to write code for it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Project Statu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Our project had made a step forward.We implimented many commands in the programs namely given in below 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CI n, ADC r, ADc M, ADD r, ADD M, ADI n, ANA r, ANA 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MA, CMC, CMP r, CMC M, CNC a, CNZ a, CP a, CPE a, CPI n,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PO a, CZ 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 p, INR r, INR M, INX B, INX D, INX H, INX SP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