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 1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Dat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5.10.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enue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oom 152, Hostel 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Time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9:35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m to 10:50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genda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o distribute the tasks among the different team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embers present 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. Vipul Sing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. Saswat Padh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3. Dikkala Sai Nishant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4. Pulkit Bansa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5. Nilesh Jagnik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6. Kumar Rahul Ranja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7. Rajesh Veerank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8. Lavudya Varu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9. Chippala Kumar Tej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0.Raghu Tej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1.Pawan Nagwan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K Daya Shankar Reddy was absent due to involvement in a cultural programme while Yogendra Dabi had informed well in advance that he would not be in town on that day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inutes of the Meeting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whole project was divided into three parts - debugging, editing and compiling which were given to teams 3, 2 and 1 respectively on the basis of programming skills and net acquaintance with these topics for each of the teams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e discussed the types of mnemonics that need to be used - add, sub etc. The team also had a general briefing by Saswat on how these operate on operands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e studied an 8085 simulator and Intel instructions set to get to know what each team exactly had to do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t was decided that Qt would be used as GUI because of some requirements that could not be fulfilled by EzWindows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links for the above mentioned sites would be uploaded on the Google Group for all members to read and have a general idea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next meeting would be held on Sunday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