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72"/>
          <w:szCs w:val="72"/>
          <w:u w:val="singl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72"/>
          <w:szCs w:val="72"/>
          <w:u w:val="single"/>
        </w:rPr>
        <w:t>TEAM REPORT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52"/>
          <w:szCs w:val="52"/>
          <w:u w:val="singl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52"/>
          <w:szCs w:val="52"/>
          <w:u w:val="single"/>
        </w:rPr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 xml:space="preserve">Batch :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22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 xml:space="preserve">Team  :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3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 xml:space="preserve">Week :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5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  <w:vertAlign w:val="superscript"/>
        </w:rPr>
        <w:t>th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to 12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  <w:vertAlign w:val="superscript"/>
        </w:rPr>
        <w:t>th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October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>Team Members: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K Daya Shankar Reddy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(Leader)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Vipul Singh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Pawan Nagwani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Yogendra Singh Dabi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Rajesh Veeranki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>Meetings: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The batch held three meetings this week, both of which had full  participation from all members of this team.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In the first meeting, the team agreed with the batch’s decision to shortlist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Micromouse, Road Map and Intel Simulator from the list of project ideas.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The Road Map project was strongly supported by this team.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Vipul Singh was identified as being experienced in C++ programming.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He has also been handed the task of maintenance of records of meetings and discussions.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The other members are also keen to write programs based on the knowledge gained during this course despite their lack of experience.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None of the members has any prior knowledge of GUI, but still we are ready to accept the task if the team requires so. 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>Project proposal: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Our group had a strong discussion on selecting the project and during that discussion our team had keen bias on selecting road map as group project.</w:t>
      </w:r>
    </w:p>
    <w:p>
      <w:pPr>
        <w:pStyle w:val="Style31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In the road map project we have the usage of GUI on showing the location or input of the locations .And needs good programing skills and is quite interesting.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This project also needs some special outputs  e.g. in tree format, shortest path etc.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>Project Status: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No program has been written yet as the project is yet to be decided.</w:t>
      </w:r>
    </w:p>
    <w:sectPr>
      <w:type w:val="nextPage"/>
      <w:pgSz w:w="12240" w:h="15840"/>
      <w:pgMar w:left="5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