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>INDIVIDUA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 xml:space="preserve">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  <w:t>REPOR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72"/>
          <w:szCs w:val="7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NAME: L. Varu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ROLL NUMBER:  100050074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SUB:report for october 5th to 19t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team leader explained me the job i am going to do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e decided to use the ‘Qt creator IDE’ for creating the interface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don’t know much about it so i am trying to learn it by taking the help of my team leader.</w:t>
      </w:r>
    </w:p>
    <w:p>
      <w:pPr>
        <w:pStyle w:val="ListStyle"/>
        <w:numPr>
          <w:ilvl w:val="0"/>
          <w:numId w:val="1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contextualSpacing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 am trying to learn how to write programs to do the job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contextualSpacing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