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/>
        <w:bidi w:val="0"/>
        <w:spacing w:lineRule="auto" w:line="276" w:before="0" w:after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Batch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22</w:t>
      </w:r>
    </w:p>
    <w:p>
      <w:pPr>
        <w:pStyle w:val="Style14"/>
        <w:pBdr/>
        <w:bidi w:val="0"/>
        <w:spacing w:lineRule="auto" w:line="276" w:before="0" w:after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Team 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1</w:t>
      </w:r>
    </w:p>
    <w:p>
      <w:pPr>
        <w:pStyle w:val="Style14"/>
        <w:pBdr/>
        <w:bidi w:val="0"/>
        <w:spacing w:lineRule="auto" w:line="276" w:before="0" w:after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Week 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1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to 19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October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Name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SASWAT PADHI</w:t>
      </w:r>
    </w:p>
    <w:p>
      <w:pPr>
        <w:pStyle w:val="Style14"/>
        <w:pBdr/>
        <w:bidi w:val="0"/>
        <w:spacing w:lineRule="auto" w:line="276" w:before="0" w:after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Roll Number: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100050061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chose the task of “Designing Compiler” for our team and also made the over-all work-distribution for the batch: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EAM 1 : Compiler Design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EAM 2 : GUI Design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EAM 3 : Debugger Design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I posted some links on the project homepage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[</w:t>
        </w:r>
      </w:hyperlink>
      <w:hyperlink r:id="rId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http</w:t>
        </w:r>
      </w:hyperlink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://</w:t>
        </w:r>
      </w:hyperlink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groups</w:t>
        </w:r>
      </w:hyperlink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.</w:t>
        </w:r>
      </w:hyperlink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google</w:t>
        </w:r>
      </w:hyperlink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.</w:t>
        </w:r>
      </w:hyperlink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co</w:t>
        </w:r>
      </w:hyperlink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.</w:t>
        </w:r>
      </w:hyperlink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in</w:t>
        </w:r>
      </w:hyperlink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/</w:t>
        </w:r>
      </w:hyperlink>
      <w:hyperlink r:id="rId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group</w:t>
        </w:r>
      </w:hyperlink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/</w:t>
        </w:r>
      </w:hyperlink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project</w:t>
        </w:r>
      </w:hyperlink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36"/>
            <w:szCs w:val="36"/>
            <w:u w:val="single"/>
          </w:rPr>
          <w:t>_22]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with some resources which would enable members to learn about parsing. Parsing is the basic fundamental procedure with which a compiler actually “understands” a program statement.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found some online resources with list of 8085 commands. I am planning to implement the following commands in our compiler: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ATA TRANSFER (COPY) OPERATIONS: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V (Move) :- Copy a data byte ( MOV Rd,Rs)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VI (Move Immediate) :- Load a data byte directly ( MVI R, 8-bit)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UT (Output to port) :- Send a data byte to an output device ( OUT 8-bit port add)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 (Input from port) :- Read a data byte from an input device ( IN 8-bit port add)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LT (Halt) :- Stop processing and wait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P (No OPeration) :- Do nat perform any operation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RITHMETIC OPERATIONS: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D (Add) :- Add the contents of source to accumulator ( ADD R)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I (Add Imediate) :- Adds the second byte to the contents of acc. ( ADI 8-bit)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B (Subtract) :- Subtracts the contents of source from acc. ( SUB R)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I (Subtract Imediate) :- Subtracts the second byte of source from acc. (SUI 8-bit)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R (Increment) :- Increases the contents of the register by 1 ( INR R)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CR- (Decrement) :- Decrements the contents of the register by 1 (DCR 1)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OGIC OPERATIONS: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A (Logical and with acc.) : - ANA R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NI (AND immediate with acc.) :- ANI 8-bit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A (Logically OR with acc.) :- ORA R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I (OR Immediate with acc.) :- ORI 8-bit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XRA (Logically exclusive-OR with acc.) :- XRA R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XRI (Exclusive-OR Immediate with acc.) :- XRI 8-bit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MA (Complement acc.) :- CMA</w:t>
      </w:r>
    </w:p>
    <w:p>
      <w:pPr>
        <w:pStyle w:val="ListStyl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RANCH OPERATIONS: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Jump instructions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all and return instructions</w:t>
      </w:r>
    </w:p>
    <w:p>
      <w:pPr>
        <w:pStyle w:val="ListStyl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start instructions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E :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Here register R refers to A, B, C, D, E, H, L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team members have been informed about the full list of the commands and have been asked to study Parsing before trying to implement it.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Further, considering the UI-deficiencies of EzWindows, I have suggested the GUI team to use Qt 4 library instead of EzWindows. EzWindows has good support for elementary graphics and stuff, but no support for GUI componenets like text boxes or command buttons, which are crucial to a Simulator.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Qt provides a convenient and simple platform for intuitive GUI development.</w:t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pBdr/>
        <w:bidi w:val="0"/>
        <w:spacing w:lineRule="auto" w:line="276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And, all of the project documents have been transferred to my home account @ OS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2160" w:hanging="18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8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60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4320" w:hanging="18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04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760" w:hanging="36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480" w:hanging="18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4">
    <w:name w:val="Style-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IN" w:eastAsia="zh-CN" w:bidi="hi-IN"/>
    </w:rPr>
  </w:style>
  <w:style w:type="paragraph" w:styleId="ListStyle">
    <w:name w:val="ListSty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IN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