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NAME - NILESH JAGNIK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ROLL NO.- 100050040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BATCH- 22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TEAM -1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WEEK-19th to 24th  October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Week 3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1. 10:00 pm to 11:30 pm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I studied intel 8085 simulator on the internet and the various functions that need to be made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2.Meeting 1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24th October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12:00 am to 7:00 am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The meeting started as team leader saswat explained to us the use of library algorithm and also the use of map,vector etc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At 1:30 am , the team decided to move to NSL to comlete all the commands by dividing  work amongst them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I completed 10 commands and also helped Yogendra , Rahul and  Daya to complete theirs . 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3. Meeting 2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24th October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6:30pm-7:30pm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All project reports were submitted and peer review was done. 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