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Name- Nilesh Jagnik 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Lab Batch- 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oll no.- 10005004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ek 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. Meeting on 15-10-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9:35 pm to 10:5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t was decided that our group will be making the compiler part of the project.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other two groups will make the GUI and debugger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t was decided that Qt will be used for designing the GUI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. 18-10-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9:00 pm to 10:0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Team leader posted links to various pages containing information on parsing and splitting on the google group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 spent one hour reading the links and understanding the parsing techniqu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3. 19-10-201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8:30 pm to 10:3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Venue-OS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team  met during lab timings and all individual reports were collected. The team discussed the course of activities to be performe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over the next week , the timings for the next meet and goals for this week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