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dividual Di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Name</w:t>
        <w:tab/>
        <w:tab/>
        <w:t>:</w:t>
        <w:tab/>
        <w:t>Priyank Chhi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roll no.</w:t>
        <w:tab/>
        <w:tab/>
        <w:t>:</w:t>
        <w:tab/>
        <w:t>1000500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turday 16/10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pared the bitmap image of the starting page of the game and tried to run the program displying that bit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h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day 17/10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pared the program displaying the terrain and the tanks placed on it at fixed pos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with the idea of elliptical buldge in the terrai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with rishab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day 18/10/2010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tried to run the program of the of weapon select (by piyush) and modify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noBreakHyphen/>
      </w:r>
      <w:r>
        <w:rPr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dnesday 20/10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signed the home page of the game but it was rejec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ading of the textbook Ezwindows for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arted working for documentation. Made a layout of the topics being included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iday 22/10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verted the .bmp files to the .xpm files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Extention of the documentation. Started the general description of the game and the description of some op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turday 23/10/2010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Make a program of the weapon selection in coordination with Uday Nath in which the is selection of weapons is done in visual mo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day 24/10/2010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Finishing of documentation work along with description of weapon and discussion with lab batch members about more inclu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letion of the program of weapon selection of the last 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en-IN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DocumentMap">
    <w:name w:val="DocumentMap"/>
    <w:qFormat/>
    <w:rPr/>
  </w:style>
  <w:style w:type="character" w:styleId="NoList">
    <w:name w:val="No Li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