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EER REVIEW DOCUMENTATION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me :- 9:00pm to 10:10p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ticipants :- All team gathered except Bhupend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nue :- Civil department lab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iscussions:-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all first discussed the criteria of giving marks to individual in peer review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riteria that was decided was that each one should get marks comparative to other team member’s and his own genuine efforts are to be analys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ince everyone efforted for their best thus we put minimum marks at 4. AND TO DISTINGUISH BETWEEN THE EFFORTS PUT BY THEM WE DIVIDED 4-5 IN SCALES OF ONE FOURTH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were few arguments raised against this point but later the leaders where able to convince all members to this poin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team put forward there own efforts and suggested marks for themselv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team finally decided marks for all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marks finally decided were :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*Venktesh       100040090         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nup                100040071       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Suhani             100040116       4.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jit                   100040064       4.2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Hemant             100040094      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Gaurav              100040082      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reyas              100070002       4.7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kesh               100070006      4.7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njeev               100070008      4.7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itesh                  100040096      4.7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yush                 100040087       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hul                   100040078      4.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hupendra          100040109       4    </w:t>
      </w:r>
    </w:p>
    <w:sectPr>
      <w:type w:val="nextPage"/>
      <w:pgSz w:w="12240" w:h="15840"/>
      <w:pgMar w:left="1425" w:right="145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52:00Z</dcterms:created>
  <dc:creator>b0anup</dc:creator>
  <dc:description/>
  <dc:language>en-US</dc:language>
  <cp:lastModifiedBy>b0anup</cp:lastModifiedBy>
  <dcterms:modified xsi:type="dcterms:W3CDTF">2010-10-24T17:09:00Z</dcterms:modified>
  <cp:revision>2</cp:revision>
  <dc:subject/>
  <dc:title/>
</cp:coreProperties>
</file>