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</w:tblGrid>
      <w:tr>
        <w:trPr>
          <w:trHeight w:val="3770" w:hRule="atLeast"/>
        </w:trPr>
        <w:tc>
          <w:tcPr>
            <w:tcW w:w="6318" w:type="dxa"/>
            <w:tcBorders>
              <w:top w:val="thinThickSmallGap" w:sz="36" w:space="0" w:color="632423"/>
              <w:left w:val="thinThickSmallGap" w:sz="36" w:space="0" w:color="632423"/>
              <w:bottom w:val="thickThinSmallGap" w:sz="36" w:space="0" w:color="632423"/>
              <w:right w:val="thickThinSmallGap" w:sz="36" w:space="0" w:color="632423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Diary Submission </w:t>
            </w:r>
          </w:p>
          <w:p>
            <w:pPr>
              <w:pStyle w:val="NoSpacing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y</w:t>
            </w:r>
          </w:p>
          <w:p>
            <w:pPr>
              <w:pStyle w:val="NoSpacing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hesh Kalita</w:t>
            </w:r>
          </w:p>
          <w:p>
            <w:pPr>
              <w:pStyle w:val="NoSpacing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31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rief of what we have d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tch  division was made into 3 subgroups. leaders were selected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tch meeting held. Today we chose ‘Basic banking application’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We divided the project topic. Each module was distributed amongst small groups. I am the leader of module 2. Other  members are Rajkumar,  Samir and Nikhil. We are supposed to do file handling plus define functions to deal with the customer. </w:t>
            </w:r>
          </w:p>
        </w:tc>
      </w:tr>
      <w:tr>
        <w:trPr>
          <w:trHeight w:val="8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oct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to 11.0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 reviewed handout to brush up the syntax + concept of basic coding.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00 to 10.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 reviewed handout to brush up the syntax + concept of basic coding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had a meeting.</w:t>
            </w:r>
          </w:p>
        </w:tc>
      </w:tr>
      <w:tr>
        <w:trPr>
          <w:trHeight w:val="14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to 11 p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went through struct.</w:t>
            </w:r>
          </w:p>
        </w:tc>
      </w:tr>
      <w:tr>
        <w:trPr>
          <w:trHeight w:val="14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oct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0 to 6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I went through struct.</w:t>
            </w:r>
          </w:p>
        </w:tc>
      </w:tr>
      <w:tr>
        <w:trPr>
          <w:trHeight w:val="11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oct-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to 11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Applestylespan"/>
                <w:color w:val="000000"/>
              </w:rPr>
              <w:t>I started 'class' chapter from Cohoon and Davidson as well as from the internet (to be specific the page named as 'Public versus Private members in C++' etc.) </w:t>
            </w:r>
          </w:p>
        </w:tc>
      </w:tr>
      <w:tr>
        <w:trPr>
          <w:trHeight w:val="1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30 to 10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udied the lecture notes on structures and files [lecture 17]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decided to submitted our module work in the next meeting. Module 1 team has submitted their work using struct. So we left the idea of using class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1.30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ed with one of our sr., named Prakash about our module and give a lot of idea.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pm – 1a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discussed with Abhinav (Leader of module 3) about our module. We relate all the codlings we got and tried to error debugging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presented our module work to other members of the group. All the 3 subgroups exchanged their so far prepared materials and suggested each other for improving all the ideas. It was a very productive session and all got a well understanding of the whole effort.  Module 1 and 2 work was mailed to every member that night itself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o 1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gain listened video lecture of file handing.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0 to 5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all sat together. Module 3 has been presented today. Combined all the module work and discuss our work very elaborately. Decided to upload for the first submission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to 9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all sat and discuss about the marks. Nice experience to review ourselves. At first sight it seemed so easy but it is not so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to 12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ied to do coding of sign up function discussing with Abhinav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 to 11 pm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ing the sign up function to our program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pm to 2 a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t with Abhinav and Raja and modified our program as user friendly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-Oct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to 11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s busy with making the program user friendly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-Nov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30 to 7.0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op came and discussed about the simple interest function. Decided to make the above function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Nov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0 to 10.3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lemented the simple interest function to our program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Nov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to 9.00 p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enting with Abhinav and gave a final touch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Nov-20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 pm to 1 a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ing for presen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90" w:leader="none"/>
      </w:tabs>
      <w:rPr>
        <w:b/>
        <w:b/>
        <w:sz w:val="28"/>
      </w:rPr>
    </w:pPr>
    <w:r>
      <w:rPr>
        <w:b/>
        <w:sz w:val="28"/>
      </w:rPr>
      <w:t>Mahesh Kalita</w:t>
    </w:r>
  </w:p>
  <w:p>
    <w:pPr>
      <w:pStyle w:val="Header"/>
      <w:tabs>
        <w:tab w:val="clear" w:pos="720"/>
        <w:tab w:val="left" w:pos="1590" w:leader="none"/>
      </w:tabs>
      <w:rPr>
        <w:b/>
        <w:b/>
        <w:sz w:val="28"/>
      </w:rPr>
    </w:pPr>
    <w:r>
      <w:rPr>
        <w:b/>
        <w:sz w:val="28"/>
      </w:rPr>
      <w:t>Roll No. 10532003</w:t>
    </w:r>
  </w:p>
  <w:p>
    <w:pPr>
      <w:pStyle w:val="Header"/>
      <w:tabs>
        <w:tab w:val="clear" w:pos="720"/>
        <w:tab w:val="left" w:pos="1590" w:leader="none"/>
      </w:tabs>
      <w:rPr>
        <w:b/>
        <w:b/>
        <w:sz w:val="28"/>
      </w:rPr>
    </w:pPr>
    <w:r>
      <w:rPr>
        <w:b/>
        <w:sz w:val="28"/>
      </w:rPr>
      <w:t>Batch 63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n-IN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16:00Z</dcterms:created>
  <dc:creator>Akhila</dc:creator>
  <dc:description/>
  <cp:keywords/>
  <dc:language>en-US</dc:language>
  <cp:lastModifiedBy>mahesh</cp:lastModifiedBy>
  <dcterms:modified xsi:type="dcterms:W3CDTF">2010-11-11T16:25:00Z</dcterms:modified>
  <cp:revision>4</cp:revision>
  <dc:subject/>
  <dc:title/>
</cp:coreProperties>
</file>