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BATCH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- 22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TEAM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-1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WEEK-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12-10-2010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to 19-10-2010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TEAM MEMBERS:-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1.Saswat Padhi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2.Nilesh Jagnik</w:t>
        <w:tab/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3.Rahul Ranjan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4. Raghu Teja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In the first meeting, the team was allotted the task of designing “compiler” for our Intel 8085 Simulator.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Team leader Saswat posted links to various sources related to parsing on the batch google group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The team members have started studying about parsing and its applications before starting to build the compiler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The team members have kept contact with the team leader on the phone and on the internet  keeping him updated about our progress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We found some online resources with list of 8085 commands. We are planning to implement the following commands in our compiler: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DATA TRANSFER (COPY) OPERATIONS: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MOV (Move) :- Copy a data byte ( MOV Rd,Rs)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MVI (Move Immediate) :- Load a data byte directly ( MVI R, 8-bit)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OUT (Output to port) :- Send a data byte to an output device ( OUT 8-bit port add)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IN (Input from port) :- Read a data byte from an input device ( IN 8-bit port add)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HLT (Halt) :- Stop processing and wait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NOP (No OPeration) :- Do nat perform any operation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ARITHMETIC OPERATIONS: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ADD (Add) :- Add the contents of source to accumulator ( ADD R)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ADI (Add Imediate) :- Adds the second byte to the contents of acc. ( ADI 8-bit)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SUB (Subtract) :- Subtracts the contents of source from acc. ( SUB R)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SUI (Subtract Imediate) :- Subtracts the second byte of source from acc. (SUI 8-bit)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INR (Increment) :- Increases the contents of the register by 1 ( INR R)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DCR- (Decrement) :- Decrements the contents of the register by 1 (DCR 1)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LOGIC OPERATIONS: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ANA (Logical and with acc.) : - ANA R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ANI (AND immediate with acc.) :- ANI 8-bit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ORA (Logically OR with acc.) :- ORA R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ORI (OR Immediate with acc.) :- ORI 8-bit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XRA (Logically exclusive-OR with acc.) :- XRA R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XRI (Exclusive-OR Immediate with acc.) :- XRI 8-bit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CMA (Complement acc.) :- CMA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BRANCH OPERATIONS: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Jump instructions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Call and return instructions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Restart instruction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NOTE :-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Here register R refers to A, B, C, D, E, H, L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This is the list of commands to be compiled by our team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The team members have been informed about the full list of the commands and have been asked to study Parsing before trying to implement i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44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2160" w:hanging="18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88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60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4320" w:hanging="18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504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76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480" w:hanging="18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ListStyle">
    <w:name w:val="List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