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to 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Octo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Name: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Vipul Sing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Roll Number: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00050057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is week, I allocated the following time slots to my project work and carried out the listed activitie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iscussions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1th October, 5 pm to 5:30 pm:                                          Attended the first team meeting, supported the project Road Maps as I found it a bit challenging yet do-able and I would also get to learn a lot of GUI while linking the cities, showing roads (not all of them would be straight), etc. I was also interested in learning about the Intel 8085 Simulator project which was proposed by Saswat, so I talked to him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2th October, 4:40 pm to 5 pm:                                         Was present during the second team meeting and was given the job of keeping minutes of the meetings due to my willingness to do the same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2th October, 8:30 pm to 10:30 pm:                                  Met the other members during CS 101 lab and participated in further discussions on the finalisation of project topic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3th October, 11:15 pm to 12:15 am:                                   After receiving the new topic list, I along with some others met in Saswat’s room to finally decide upon our topic before the weekly submission. I supported the Graph Plotter project, keeping Intel Simulator as 2nd choice. I kept record of all people’s choices and finally declared that Intel 8085 Simulator had been chosen.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Logistics: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Maintained records of all the 3 team meetings and submitted the Meetings report.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also prepared the Team Report for the week.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Submitted these documents by 10 pm on 13.10.2010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Miscellaneous:</w:t>
      </w:r>
    </w:p>
    <w:p>
      <w:pPr>
        <w:pStyle w:val="ListStyl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 devoted about an hour on Monday, 11th October to studying parsing in order to understand what would have to be done in an Intel 8085 Simulator project.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36"/>
        <w:i w:val="false"/>
        <w:u w:val="none"/>
        <w:b w:val="false"/>
        <w:szCs w:val="36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