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Name : Vipul Singh</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Roll No.: 100050057</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Batch : </w:t>
      </w:r>
      <w:r>
        <w:rPr>
          <w:rFonts w:eastAsia="Times New Roman" w:cs="Times New Roman"/>
          <w:b/>
          <w:bCs/>
          <w:i w:val="false"/>
          <w:iCs w:val="false"/>
          <w:strike w:val="false"/>
          <w:dstrike w:val="false"/>
          <w:color w:val="000000"/>
          <w:sz w:val="36"/>
          <w:szCs w:val="36"/>
          <w:u w:val="none"/>
        </w:rPr>
        <w:t>22</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Team  : </w:t>
      </w:r>
      <w:r>
        <w:rPr>
          <w:rFonts w:eastAsia="Times New Roman" w:cs="Times New Roman"/>
          <w:b w:val="false"/>
          <w:bCs w:val="false"/>
          <w:i w:val="false"/>
          <w:iCs w:val="false"/>
          <w:strike w:val="false"/>
          <w:dstrike w:val="false"/>
          <w:color w:val="000000"/>
          <w:sz w:val="36"/>
          <w:szCs w:val="36"/>
          <w:u w:val="none"/>
        </w:rPr>
        <w:t>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t xml:space="preserve">Week : </w:t>
      </w:r>
      <w:r>
        <w:rPr>
          <w:rFonts w:eastAsia="Times New Roman" w:cs="Times New Roman"/>
          <w:b w:val="false"/>
          <w:bCs w:val="false"/>
          <w:i w:val="false"/>
          <w:iCs w:val="false"/>
          <w:strike w:val="false"/>
          <w:dstrike w:val="false"/>
          <w:color w:val="000000"/>
          <w:sz w:val="36"/>
          <w:szCs w:val="36"/>
          <w:u w:val="none"/>
        </w:rPr>
        <w:t>19</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6</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I allocated the following time slots to my project work and carried out the listed activiti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24th October, 12:00 am to 8:00 am:                                                  During this meeting, we initially got to learn how to write a simulator code to perform some simple tasks. I had prior knowledge about vector data type but I got to learn about the map data type.                                                                    Then I also allotted the different functions to different people, taking care that similar codes went to the same person and also keeping in mind the time available with each person on Sunday.                                                          I  wrote the C++ codes for the functions PUSH, ANI, RZ, RP, RPO, RPE, RM, RC. Also explained advantage of using vector to some people.</w:t>
      </w:r>
    </w:p>
    <w:p>
      <w:pPr>
        <w:pStyle w:val="ListStyle"/>
        <w:numPr>
          <w:ilvl w:val="0"/>
          <w:numId w:val="1"/>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24th October, 2:00 pm to 6:00 pm:                                         I have been in continuous discussion with Saswat through gmail or my meeting him in personal about the programs made by the team members and issues related to their editing and removal of small error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esig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Our team decided to follow this design for the program containing all the functions together: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vector&lt;string&gt;Instruc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int Register[8];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int Flag[6];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map&lt;char, int&gt; IndexOfRegister;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map&lt;string, int&gt; Parameters;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map&lt;string, int&gt; IndexOfFla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ould be followed by the programs and the mapping allocations. Then we would have the functions. A sample function would b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void ADI (int 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Register[IndexOfRegister[“A”]]+=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Algorithm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For the 1 byte Instruction PUSH B, it is as follows:                  - Decrement SP                                                                          - Copy the contents of Register B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Decrement SP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Copy the contents of Register B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3"/>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8085 recognizes one additional register pair called the  PSW (Program Status Word). This register pair is made up of the Accumulator and the Flags registers. To push the PSW onto the stack, we follow these steps:                             - Decrement the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Copy the contents of Register PSW to memory  loca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Decrement the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 xml:space="preserve">- Copy the contents of Register A to the memory location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ointed to by S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This implements something of the sort of a circular queu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4"/>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Function for ANI n:                                                          Here, we first use the Bitwise AND operator and then set values for flags like Auxiliary Carry, Sign, Zero and Carry. To set the Parity flag, I used a while loop which calculates the number of times 1 is obtained from dividing the number by 2 until the quotient is 0. If this number is even, P=1 else 0. This was later incorporated into the SetParity func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ListStyle"/>
        <w:numPr>
          <w:ilvl w:val="0"/>
          <w:numId w:val="5"/>
        </w:numPr>
        <w:pBdr/>
        <w:tabs>
          <w:tab w:val="left" w:pos="720" w:leader="none"/>
        </w:tabs>
        <w:bidi w:val="0"/>
        <w:spacing w:lineRule="auto" w:line="276" w:before="0" w:after="0"/>
        <w:ind w:left="720" w:right="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 other functions require a function call for RET( ) according to some given conditions being true or fals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rogrammin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Name           </w:t>
        <w:tab/>
        <w:t xml:space="preserve">:  </w:t>
        <w:tab/>
        <w:t>Vipul Sin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Roll Number    </w:t>
        <w:tab/>
        <w:t xml:space="preserve">:  </w:t>
        <w:tab/>
        <w:t>100050057</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PUS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O");</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P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M");</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Instruction.push_back("RC");</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PUSH"]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O"]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PE"]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M"]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Parameters["RC"]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void PUSH (string a)                                                                    </w:t>
        <w:tab/>
      </w:r>
      <w:r>
        <w:rPr>
          <w:rFonts w:eastAsia="Times New Roman" w:cs="Times New Roman"/>
          <w:b w:val="false"/>
          <w:bCs w:val="false"/>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ushing into stack</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a == "PSW")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hecking whether parameter equals</w:t>
      </w: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val="false"/>
          <w:bCs w:val="false"/>
          <w:i w:val="false"/>
          <w:iCs w:val="false"/>
          <w:strike w:val="false"/>
          <w:dstrike w:val="false"/>
          <w:color w:val="000000"/>
          <w:sz w:val="36"/>
          <w:szCs w:val="36"/>
          <w:u w:val="none"/>
        </w:rPr>
        <w:t>Program Status Wor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If so, decrement Stack Pointer</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Stack[Register[IndexOfRegister["SP"]]] = Register[IndexOfRegister["PSW"]];  </w:t>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PSW put into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tack Pointer again decrement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Stack[Register[IndexOfRegister["SP"]]] = Register[IndexOfRegister["A"]];</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in register A put into new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this time, parameter is not equal to PSW</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SP"] = Register[IndexOfRegister[a]];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register passed as parameter put into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IndexOfRegister["SP"]]--;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tack Pointer again decrement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egister["SP"] = Register[IndexOfRegister[a]+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Value of next register put into new stack top</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Up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ANI (int 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gister[IndexOfRegister["A"]] = (Register[IndexOfRegister["A"]] &amp; n);   </w:t>
        <w:tab/>
        <w:t xml:space="preserve">  </w:t>
        <w:tab/>
        <w:t>//Bitwise And operator appli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Flag[IndexOfFlag["AC"]] = 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Flags rese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Flag[IndexOfFlag["CY"]] =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if ( Register[IndexOfRegister["A"]]&lt;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    Flag[IndexOfFlag["S"]]=1;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ign and nagnitude flags modifi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 if ( Register[IndexOfRegister["A"]] == 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Flag[IndexOfFlag["S"]]=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else {  Flag[IndexOfFlag["S"]]=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Flag[IndexOfFlag["Z"]=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nt j = Register[IndexOfRegister["A"]];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Parity of value in register A to be decided</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nt r,count=0;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hile(j&gt;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r=j%2;</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if(r==1) {count++;}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alculating number of 1s in binary cod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 j=j/2;</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if (count&gt;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Flag[IndexOfFlag["P"] =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else Flag[IndexOfFlag["P"] = 0;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etting parity flag</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Up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Z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Z"]] == 1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zero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S"]] == 0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 xml:space="preserve">Conditionally returns control from                        </w:t>
        <w:tab/>
        <w:tab/>
        <w:tab/>
        <w:tab/>
        <w:tab/>
        <w:tab/>
        <w:t xml:space="preserve">                                                        </w:t>
        <w:tab/>
        <w:t>//a sub-routine through a RET call if</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sign flag is currently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O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P"]] == 0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parity flag is currently 0</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P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P"]] == 1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ab/>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parity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M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S"]] == 1 )   </w:t>
        <w:tab/>
        <w:tab/>
        <w:tab/>
        <w:tab/>
        <w:tab/>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sign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void RC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if ( Flag[IndexOfFlag["CY"]] == 1 )   </w:t>
        <w:tab/>
        <w:tab/>
        <w:tab/>
        <w:tab/>
        <w:t xml:space="preserve">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Conditionally returns control from a sub-routine through</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    </w:t>
      </w:r>
      <w:r>
        <w:rPr>
          <w:rFonts w:eastAsia="Times New Roman" w:cs="Times New Roman"/>
          <w:b/>
          <w:bCs/>
          <w:i w:val="false"/>
          <w:iCs w:val="false"/>
          <w:strike w:val="false"/>
          <w:dstrike w:val="false"/>
          <w:color w:val="000000"/>
          <w:sz w:val="36"/>
          <w:szCs w:val="36"/>
          <w:u w:val="none"/>
        </w:rPr>
        <w:t xml:space="preserve">RET ();                                                                       </w:t>
        <w:tab/>
      </w:r>
      <w:r>
        <w:rPr>
          <w:rFonts w:eastAsia="Times New Roman" w:cs="Times New Roman"/>
          <w:b w:val="false"/>
          <w:bCs w:val="false"/>
          <w:i w:val="false"/>
          <w:iCs w:val="false"/>
          <w:strike w:val="false"/>
          <w:dstrike w:val="false"/>
          <w:color w:val="000000"/>
          <w:sz w:val="36"/>
          <w:szCs w:val="36"/>
          <w:u w:val="none"/>
        </w:rPr>
        <w:t>//</w:t>
      </w:r>
      <w:r>
        <w:rPr>
          <w:rFonts w:eastAsia="Times New Roman" w:cs="Times New Roman"/>
          <w:b w:val="false"/>
          <w:bCs w:val="false"/>
          <w:i w:val="false"/>
          <w:iCs w:val="false"/>
          <w:strike w:val="false"/>
          <w:dstrike w:val="false"/>
          <w:color w:val="000000"/>
          <w:sz w:val="36"/>
          <w:szCs w:val="36"/>
          <w:u w:val="none"/>
        </w:rPr>
        <w:t>a RET call if carry flag is currently 1</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port Writing and Documentation:</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ade the reports for the batch meetings as well for my team this week. Regarding documentation, I have noted down the main points of all our meetings till date.</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Logistics:</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maintained the meeting records and also helped Saswat in editing the minor errors that had crept into all the programs written by us. I also divided the functions equitably among all 13 teammates. I proposed the system of reviewing each other’s work and awarding marks by a sort of referendum which worked quite well.</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36"/>
        <w:i w:val="false"/>
        <w:u w:val="none"/>
        <w:b w:val="false"/>
        <w:szCs w:val="36"/>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36"/>
      <w:szCs w:val="3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