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Name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Yogendra Singh Dab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Roll No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10005003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Lab Batch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2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eam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3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n this week we had 2 meetings .The first one was on 23/10/2010  in which every individuals had been assigned the task of writing programs for first submission 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read book on Intel 8085 &amp; gone through wikipedia to understand various terms related with project.I was given the task of writing  programs  function on which I submitted within the time limit.I learned interesting facts regarding memory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locations and binary digit.Bitwise shifting function named RAL and RAR was really interesting.All team members worked cordially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for the first stage submission of projec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Second meeting was held on 24/10/2010 at 6:30 p.m in Saswat’s room for the peer review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