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atch : 22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y Team  : 3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y Team Members: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K Daya Shankar Reddy (Team Leader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Vipul Singh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awan Nagwani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Yogendra Singh Dabi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Rajesh Veeranki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MEETINGS: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Week 1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 attended batch's three meetings in the first week(5th to 12th October)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*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First meeting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(11/10/2010 , 5:00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m -5:30 pm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 this meeting project ideas on moodle were dicussed and three projects were shortlisted. My team agreed with the batch’s decision to shortlist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Micromouse, Road Map and Intel Simulator from the list of project idea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e Road Map project was strongly supported by my team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*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econd meeti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(12/10/2010 , 4:40 pm -5:00 pm &amp; 8:30 pm -10:30 pm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 made the report for our team for that particular week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 joined the google group of our batch and entered my contact details on the group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*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ird meeti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(13/10/2010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 was in contact with the batchmates online and voted for the project idea of my choice out of the three shortlisted idea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Week 2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 attended batch's 2 meetings in the second week(13th to 19th October)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*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First meeti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(15/10/2010 , 9:35 pm -10:50 pm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 this meeting it was decided that my team will have to do debugging part of the project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ebugging involves use of parsing therefore I was asked to read about parsing from links that were shared on the group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*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Second meeting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(19/10/2010 , 8:30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m -10:30 pm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 created my individual report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Learned basics of GUI in OSL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Time Spent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 am not having any prior knowledge of GUI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 the second week I read about parsing from wikipedia and some other sites and I also discussed the same with my team member Vipul Singh. I spent about one and a half hour for understanding the concept of parsing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