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72"/>
          <w:szCs w:val="72"/>
          <w:u w:val="single"/>
        </w:rPr>
      </w:pPr>
      <w:r>
        <w:rPr>
          <w:rFonts w:eastAsia="Times New Roman" w:cs="Times New Roman"/>
          <w:b/>
          <w:bCs/>
          <w:i w:val="false"/>
          <w:iCs w:val="false"/>
          <w:strike w:val="false"/>
          <w:dstrike w:val="false"/>
          <w:color w:val="000000"/>
          <w:sz w:val="72"/>
          <w:szCs w:val="72"/>
          <w:u w:val="single"/>
        </w:rPr>
        <w:t>TEAM REPORT</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72"/>
          <w:szCs w:val="72"/>
          <w:u w:val="single"/>
        </w:rPr>
      </w:pPr>
      <w:r>
        <w:rPr>
          <w:rFonts w:eastAsia="Times New Roman" w:cs="Times New Roman"/>
          <w:b/>
          <w:bCs/>
          <w:i w:val="false"/>
          <w:iCs w:val="false"/>
          <w:strike w:val="false"/>
          <w:dstrike w:val="false"/>
          <w:color w:val="000000"/>
          <w:sz w:val="72"/>
          <w:szCs w:val="72"/>
          <w:u w:val="singl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Batch : </w:t>
      </w:r>
      <w:r>
        <w:rPr>
          <w:rFonts w:eastAsia="Times New Roman" w:cs="Times New Roman"/>
          <w:b w:val="false"/>
          <w:bCs w:val="false"/>
          <w:i w:val="false"/>
          <w:iCs w:val="false"/>
          <w:strike w:val="false"/>
          <w:dstrike w:val="false"/>
          <w:color w:val="000000"/>
          <w:sz w:val="36"/>
          <w:szCs w:val="36"/>
          <w:u w:val="none"/>
        </w:rPr>
        <w:t>22</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Team  : </w:t>
      </w:r>
      <w:r>
        <w:rPr>
          <w:rFonts w:eastAsia="Times New Roman" w:cs="Times New Roman"/>
          <w:b w:val="false"/>
          <w:bCs w:val="false"/>
          <w:i w:val="false"/>
          <w:iCs w:val="false"/>
          <w:strike w:val="false"/>
          <w:dstrike w:val="false"/>
          <w:color w:val="000000"/>
          <w:sz w:val="36"/>
          <w:szCs w:val="36"/>
          <w:u w:val="none"/>
        </w:rPr>
        <w:t>3</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Week : </w:t>
      </w:r>
      <w:r>
        <w:rPr>
          <w:rFonts w:eastAsia="Times New Roman" w:cs="Times New Roman"/>
          <w:b w:val="false"/>
          <w:bCs w:val="false"/>
          <w:i w:val="false"/>
          <w:iCs w:val="false"/>
          <w:strike w:val="false"/>
          <w:dstrike w:val="false"/>
          <w:color w:val="000000"/>
          <w:sz w:val="36"/>
          <w:szCs w:val="36"/>
          <w:u w:val="none"/>
        </w:rPr>
        <w:t>19</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to 24</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ober</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Team Members:</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Vipul Singh</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Pawan Nagwani</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Yogendra Singh Dabi</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ajesh Veeranki</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K Daya Shankar Reddy </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Meetings:</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 batch held two meetings this week both of which were attended all members of the team.</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n the first meeting, the team members were allotted the task of building functions for different instructions that would be required in an Intel 8085 Simulator.</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We actively discussed the use of Vector and Map data types suggested by Saswat.</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 team members were allotted 46 functions out of a total of 113, making it the highest among the 3 teams. 33 of these were well-made and submitted to the batch before the deadline (11 am on Sunday). 85 submissions came from the entire batch.</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Some of the functions were:</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Data Transfer - HLT</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rithmetic      - SUB, SUI, DCR</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Logic Operations- ANI</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Branch Instructions- JMP, JZ, RC, RPO, RZ, etc.</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Vipul, Pawan and Yogendra completed all tasks while Rajesh faced difficulties in some problems and Daya didn’t make any submission.</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Vipul stayed with Saswat to later edit the minor errors in the entire lot of 85 functions written by the batch.</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t was a great learning experience which required lots of studies and Google searches on the topic. All members were present in the NSL meeting for atleast 6 hours and gave their best effort.</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n the second meeting, the various members were awarded the following marks : Vipul - 4.5, Pawan - 4, Rajesh - 4, Daya - 4, Yogendra - 3.5</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roject Status:</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Now that the functions have been made, in the week to come, we will work along with the Compiling team on ‘parsing’ and with the GUI team on the task of linking the user interface with our functions.   </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