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-620" w:right="-54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am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ulkit Bansa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-620" w:right="-54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Batch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22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2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ek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to 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Octobe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-620" w:right="-54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had done the following activities, related to my project, this week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-620" w:right="-54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iscussions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-54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1th October, 5 pm to 5:30 pm:                                          I attended the first team meeting,and put forward my suggestion for the project as Road map as i thought it to be more challenging requiring extensive use of GUI and it can be developed more and could be of more practical use.         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-54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2th October, 4:40 pm to 5 pm:                                         I was present during the second team meeting where we discussed about the project and divided the task of report submission among the team members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-54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2th October, 8:30 pm to 10:30 pm:                                  I met the other members during CS 101 lab and disussed further for the finalisation of the project topic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-54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