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Batch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Team 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1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Week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to 1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Octob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Name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SASWAT PADH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Roll Number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100050061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e were yet to finalize the project that we would be working on. So, this week only the logistics and stuff were handled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20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I created a Google group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[</w:t>
        </w:r>
      </w:hyperlink>
      <w:hyperlink r:id="rId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http</w:t>
        </w:r>
      </w:hyperlink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://</w:t>
        </w:r>
      </w:hyperlink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groups</w:t>
        </w:r>
      </w:hyperlink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.</w:t>
        </w:r>
      </w:hyperlink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google</w:t>
        </w:r>
      </w:hyperlink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.</w:t>
        </w:r>
      </w:hyperlink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co</w:t>
        </w:r>
      </w:hyperlink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.</w:t>
        </w:r>
      </w:hyperlink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in</w:t>
        </w:r>
      </w:hyperlink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/</w:t>
        </w:r>
      </w:hyperlink>
      <w:hyperlink r:id="rId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group</w:t>
        </w:r>
      </w:hyperlink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/</w:t>
        </w:r>
      </w:hyperlink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project</w:t>
        </w:r>
      </w:hyperlink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_2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]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for our project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20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created a central and mobile store for all project documents and code in Google docs so that all members have access to all project data anytime, anywhere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20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appointed Nilesh Jagnik to handle further logistics for the team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Apart from logistics, I had my own opinion regarding project .. which was the Intel 8085 Simulator. I devoted quite some time thinking about the pros and cons of taking the project, keeping every-one's capability and interest in view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As no final project was decided, I had no coding work to d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36"/>
        <w:i w:val="false"/>
        <w:u w:val="none"/>
        <w:b w:val="false"/>
        <w:szCs w:val="36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