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MEETING 2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Date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17.10.2010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Venue: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Room 154, Hostel 3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Time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11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pm to 12 am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Agenda :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To further discuss each team’s job after Friday’s task distribution.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Members present :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1. Vipul Singh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2. Saswat Padhi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3. Dikkala Sai Nishanth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4. Rajesh Veeranki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Minutes of the Meeting: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We discussed the work to be submitted on 19th October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We further discussed the sample program and what all needs to be done in GUI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The requirement of coordination among the debugging and GUI teams was explained and emphasized upon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The present members also had a small discussion on parsing and the links for the same were uploaded on Google Group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