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/>
      </w:pPr>
      <w:r>
        <w:rPr/>
        <w:br/>
        <w:br/>
        <w:t>16/10: Read lecture slides on EZwindows and random function.</w:t>
      </w:r>
    </w:p>
    <w:p>
      <w:pPr>
        <w:pStyle w:val="PreformattedText"/>
        <w:rPr/>
      </w:pPr>
      <w:r>
        <w:rPr/>
        <w:br/>
        <w:t>15/10 and 17/10: read basic things about ezwindows from 'cohoon'.</w:t>
      </w:r>
    </w:p>
    <w:p>
      <w:pPr>
        <w:pStyle w:val="PreformattedText"/>
        <w:rPr/>
      </w:pPr>
      <w:r>
        <w:rPr/>
        <w:br/>
        <w:t>17/10 and 19/10: thought about moving a linear weapon tangentially.</w:t>
      </w:r>
    </w:p>
    <w:p>
      <w:pPr>
        <w:pStyle w:val="PreformattedText"/>
        <w:rPr/>
      </w:pPr>
      <w:r>
        <w:rPr/>
        <w:br/>
        <w:t>17/10 and 19/10: held the team meetings.</w:t>
        <w:br/>
        <w:br/>
        <w:t xml:space="preserve">19/10: found flaw in assuming wind's role and wrote the logic for the correct assumption. thought how 'time delay' can be used to write parametric eqn.   </w:t>
        <w:tab/>
        <w:tab/>
        <w:t xml:space="preserve">   Discussed both these things with the teammates in the evening.</w:t>
      </w:r>
    </w:p>
    <w:p>
      <w:pPr>
        <w:pStyle w:val="PreformattedText"/>
        <w:rPr/>
      </w:pPr>
      <w:r>
        <w:rPr/>
        <w:t xml:space="preserve"> </w:t>
      </w:r>
      <w:r>
        <w:rPr/>
        <w:br/>
        <w:t>22/10/2010 :- thought about gradual wind variation and came with a solution.</w:t>
        <w:br/>
        <w:br/>
        <w:t>22/10/2010 and 23/10/2010:- Read 'Cohoon' for about an hour on each day.</w:t>
        <w:br/>
        <w:br/>
        <w:t>23/10/2010 :- thought about gradual terrain change maintaining a given type. since in a later meeting another group insisted on them making the terrains,</w:t>
        <w:br/>
        <w:tab/>
        <w:tab/>
        <w:tab/>
        <w:t xml:space="preserve">  discussed that idea with the concerned guy.</w:t>
        <w:br/>
        <w:br/>
        <w:t>24/10/2010 :- wrote, compiled and edited programs for five weapons.</w:t>
        <w:br/>
        <w:t xml:space="preserve">              also held group-meeting and discussed the progress and any further plans.</w:t>
        <w:br/>
        <w:br/>
        <w:t xml:space="preserve">25/10/2010 :- wrote, compiled and edited programs for three more weapons and modified the earlier programs to a large extent. </w:t>
        <w:br/>
        <w:br/>
        <w:t xml:space="preserve">26/10/2010 :- wrote, compiled and edited programs for still another weapon and modified some of the earlier programs further. this one was that of an arrow </w:t>
        <w:tab/>
        <w:tab/>
        <w:tab/>
        <w:t xml:space="preserve">  turning in air as it moves.</w:t>
        <w:br/>
        <w:br/>
        <w:t xml:space="preserve">27/10/2010 &amp; 28/10/2010:- it was decided that our team will handle the making of arbitly rough terrain of 3 different types. I did the required programming </w:t>
        <w:tab/>
        <w:tab/>
        <w:tab/>
        <w:tab/>
        <w:tab/>
        <w:tab/>
        <w:t xml:space="preserve">  myself.</w:t>
        <w:br/>
        <w:br/>
        <w:t xml:space="preserve">29/10/2010 :- wrote the program for maintaining the changed terrain after any weapon exolodes. the sliding down of any hanging part of the terrain was also </w:t>
        <w:tab/>
        <w:tab/>
        <w:tab/>
        <w:t xml:space="preserve">  taken care of. explained all these programs of the terrain as well as that of the weapons to a teammate and asked him to do commenting and </w:t>
        <w:tab/>
        <w:tab/>
        <w:tab/>
        <w:tab/>
        <w:t xml:space="preserve">  indentation.</w:t>
        <w:br/>
        <w:br/>
        <w:t xml:space="preserve">30/10/2010 &amp; 31/10/2010 :- selected four weapons with different enough functionalities out of the nine weapons for which programs were written before and </w:t>
        <w:tab/>
        <w:tab/>
        <w:tab/>
        <w:tab/>
        <w:tab/>
        <w:tab/>
        <w:tab/>
        <w:t xml:space="preserve">   made functions to be called for them to be fired. also, made functions for five new weapons.</w:t>
        <w:br/>
        <w:br/>
        <w:t>1/11/2010 :- made functions to display terrain initially and change it after the explosion.</w:t>
        <w:br/>
        <w:br/>
        <w:t xml:space="preserve">2/11/2010 :- made a function of artificial intelligence i.e. which would find a suitable angle and power, given the position of tanks and the value of </w:t>
        <w:tab/>
        <w:tab/>
        <w:tab/>
        <w:tab/>
        <w:t xml:space="preserve"> wind and fire the weapon. the work of our group was essentially over and hence I started helping other groups.</w:t>
        <w:br/>
        <w:t xml:space="preserve"> </w:t>
        <w:br/>
        <w:t>3/11 &amp; 4/11 :- did debugging of the programs of group2. corrected a lot of errors in the files 'weapon_select.cpp' &amp; 'maingame.cpp'</w:t>
        <w:br/>
        <w:br/>
        <w:t xml:space="preserve">8/11 &amp; 9/11:- since the actual game in spite of all my functions being linked properly was not having the proper display of weapons which was not the </w:t>
        <w:tab/>
        <w:tab/>
        <w:tab/>
        <w:tab/>
        <w:t xml:space="preserve">  case when I had tested them independently. so, i made a backup program comprising of one of the player firing all the weapons taking in </w:t>
        <w:tab/>
        <w:tab/>
        <w:tab/>
        <w:tab/>
        <w:t xml:space="preserve">  the angle &amp; power from the terminal.</w:t>
        <w:br/>
        <w:br/>
        <w:t xml:space="preserve">9/11 :- edited group2's 'score &amp;buttons' program to display a plus sign &amp; the turret both for helping the player in visualisimg the angle. since the </w:t>
        <w:tab/>
        <w:tab/>
        <w:tab/>
        <w:t>other group leaders were busy with their programs , i explained the whole program to two of the co-group members.</w:t>
        <w:br/>
        <w:br/>
        <w:t>10/11 :-wrote the details of weapons like max pts, blast-range and accuracy requirement in group2's 'scoreupdate' function and edited group2's programs to change tyhe wind after each shot and display it.</w:t>
        <w:br/>
        <w:br/>
        <w:t>11/11 :-  included the funtion 'scoreupdate' in my weapon-functions. carried out peer review.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Nimbus Roman No9 L">
    <w:altName w:val="Times New Roman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Nimbus Roman No9 L;Times New Roman" w:hAnsi="Nimbus Roman No9 L;Times New Roman" w:eastAsia="Nimbus Roman No9 L;Times New Roman" w:cs="Nimbus Roman No9 L;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