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PIYUSH KUMAR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Lab Batch 52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5 Oct 2010  6:00 pm to 7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I and Rishabh met, and decided on various functions to be made in it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8 Oct 2010  6:30 pm to 8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Me and Uday met and decided to design the weapon selection page for two players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8 Oct 2010  10:00 pm to 11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I designed the random display of weapons, from which both users have to select their weapons. It uses a 20 element array to store a random number from 1 to 8 (no. of weapons) and then displays them on the screen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22 Oct 2010  7:00 pm to 8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I learnt time delay in C++ (which we need to implement in projectile) and started incorporating it into projectile function generated by group 1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22 Oct 2010  8:30 pm to 11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Execution of EzWindows programs started in OSL, so some programs were tested by me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unction for delay in C++ was found, and trajectory designed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24 Oct 2010  12:30 pm to 5:30 pm, 6:15 pm to 9:3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ound that string type array (eg. string a[10]={"bmp1.xpm","bmp2.xpm...} ) can be used to store weapon names, and thus random terrain generation can be carried out more efficiently (idea implemented by Uday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random wind, and terms of velocity &amp; angle incorporated in projectile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I and Priyank did the documentation of the project.(majorly by him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incorporation of projectile and weapon blast being done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26 Oct 2010  6:30 pm to 9:00 pm, 10:00 pm to 11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Peer review file of the whole group resent to sir and TA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unction for display of numbers on window made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Terrains of Rishabh constructed as functions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29 Oct 2010  8:30 pm to 11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displaynum function made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linking of functions for the main game started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30 Oct 2010  1 pm to 5:30 pm, 7 pm to 8:30 pm, 10 pm to 1:30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unction of score update of group 1 written in distance form(originally it took difference along x axis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different functions &amp; files combined, took a large amount of time debugging the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31 Oct 2010  1:30 pm to 5:00 pm, 6:00 pm to 2:00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random terrain, by Omkar implemented in main game file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Bitmaps of numbers made. (which later turned out to be a waste of time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debugging done!!!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 Nov 2010  1:00 pm to 5:30 pm, 7:00 pm to 1:3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User graphics made (power, angle and fire buttons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The projectile part works perfectly as stand alone program, but when called by “FIRE” click in main program, is not working correctly. A lot of time spent on this, but of no use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8 Nov 2010  6:00 pm to 8:00 pm, 10:00 pm to 2:00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inally terrain regeneration occurs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All counters working perfectly, and two player game made “playable”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debugging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9 Nov 2010  11:00 am to 1:00 pm, 6:00 pm to 8:30 pm, 10:00 pm to 3:00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Displaynum function made better: now you can give it colour such that it for positive numbers, position of + sign has colour of background. Looks better!!! (try by reducing angle below zero and then above zero, and feel the difference)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0 Nov 2010  11:00 am to 1:00 pm, 6:00 pm to 2:00 a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all day combining and debugging...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ab/>
        <w:t>11 Nov 2010  11:00 am to 1:00 pm, 6:00 pm to 11:00 pm</w:t>
      </w:r>
    </w:p>
    <w:p>
      <w:pPr>
        <w:pStyle w:val="PreformattedText"/>
        <w:rPr>
          <w:sz w:val="28"/>
          <w:szCs w:val="28"/>
        </w:rPr>
      </w:pPr>
      <w:r>
        <w:rPr>
          <w:sz w:val="28"/>
          <w:szCs w:val="28"/>
        </w:rPr>
        <w:t>~finally everything combined, and submit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Roman No9 L;Times New Roman" w:hAnsi="Nimbus Roman No9 L;Times New Roman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