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2"/>
        <w:gridCol w:w="1315"/>
        <w:gridCol w:w="1162"/>
        <w:gridCol w:w="1540"/>
        <w:gridCol w:w="1179"/>
        <w:gridCol w:w="1739"/>
        <w:gridCol w:w="1105"/>
      </w:tblGrid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scussion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ign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gramming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sting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cumentation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</w:t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mesh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12 3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30</w:t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ijay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18 3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78 30</w:t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rgun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5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15</w:t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hikhar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tya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sufficient dat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urav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 above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IN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2T16:05:00Z</dcterms:created>
  <dc:creator>Somesh</dc:creator>
  <dc:description/>
  <dc:language>en-US</dc:language>
  <cp:lastModifiedBy>Somesh</cp:lastModifiedBy>
  <dcterms:modified xsi:type="dcterms:W3CDTF">2011-11-12T16:05:00Z</dcterms:modified>
  <cp:revision>2</cp:revision>
  <dc:subject/>
  <dc:title/>
</cp:coreProperties>
</file>