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Style"/>
        <w:numPr>
          <w:ilvl w:val="0"/>
          <w:numId w:val="1"/>
        </w:numPr>
        <w:pBdr/>
        <w:tabs>
          <w:tab w:val="clear" w:pos="720"/>
          <w:tab w:val="left" w:pos="432" w:leader="none"/>
        </w:tabs>
        <w:bidi w:val="0"/>
        <w:spacing w:lineRule="auto" w:line="240" w:before="240" w:after="120"/>
        <w:ind w:left="432" w:right="0" w:hanging="432"/>
        <w:contextualSpacing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80"/>
          <w:szCs w:val="80"/>
          <w:u w:val="none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80"/>
          <w:szCs w:val="80"/>
          <w:u w:val="none"/>
        </w:rPr>
        <w:t xml:space="preserve">   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80"/>
          <w:szCs w:val="80"/>
          <w:u w:val="none"/>
        </w:rPr>
        <w:t xml:space="preserve">TEAM REPORT     OF </w:t>
      </w:r>
    </w:p>
    <w:p>
      <w:pPr>
        <w:pStyle w:val="ListStyle"/>
        <w:numPr>
          <w:ilvl w:val="0"/>
          <w:numId w:val="1"/>
        </w:numPr>
        <w:pBdr/>
        <w:tabs>
          <w:tab w:val="clear" w:pos="720"/>
          <w:tab w:val="left" w:pos="432" w:leader="none"/>
        </w:tabs>
        <w:bidi w:val="0"/>
        <w:spacing w:lineRule="auto" w:line="240" w:before="240" w:after="120"/>
        <w:ind w:left="432" w:right="0" w:hanging="432"/>
        <w:contextualSpacing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80"/>
          <w:szCs w:val="80"/>
          <w:u w:val="none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80"/>
          <w:szCs w:val="80"/>
          <w:u w:val="none"/>
        </w:rPr>
        <w:t xml:space="preserve">           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80"/>
          <w:szCs w:val="80"/>
          <w:u w:val="none"/>
        </w:rPr>
        <w:t>TEAM 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80"/>
          <w:szCs w:val="80"/>
          <w:u w:val="none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80"/>
          <w:szCs w:val="80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>Lab Batch: 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>Week: October 19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th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 xml:space="preserve"> to October 2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t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  <w:vertAlign w:val="superscript"/>
        </w:rPr>
        <w:t>Meeting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Two meetings of the entire batch were held, one on October  24th 12:00 am to 7:00 am, and another one on 24th October from 6:30 am to 8:30 a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The entire team attended both the meetings. The various functions to be implemented were discussed and the GUI design was presented to the other team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  <w:vertAlign w:val="superscript"/>
        </w:rPr>
        <w:t>Work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1.The team improved on the design of the display. Extra tables were made to display flag pointer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2.The source code for the window was studied by the members and the team started writing comments in the cod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3.Members of the team also helped the other two team in writing the code for implementing the commands as the GUI team has less work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4.The team members reviewed the work of all other members and awarded the first stage marks out of 5 for all the member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  <w:t>TEAM 2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12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7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