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SUB");/*SUB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contents of the operand (register or memory ) a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tracted from the contents of the accumulator, and the resul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s stored in the accumulator. If the operand is a memor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ocation, its location is specified by the contents of the H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gisters. All flags are modified to reflect the result of th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trac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ample: SUB B or SUB M*/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SUB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SUB(string 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gister[IndexOfRegister["A"]-=Register[IndexOfRegister[r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SUI");/*SU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8-bit dat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8-bit data (operand) is subtracted from the contents of th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ccumulator and the result is stored in the accumulator. Al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lags are modified to reflect the result of the subtrac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ample: SUI 45H*/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SUI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SUI(int n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{Register[IndexOfRegister["A"]-=n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SBB");/*SBB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contents of the operand (register 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Borrow flag are subtracted from the contents of th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ccumulator and the result is placed in the accumulator. If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operand is a memory location, its location is specified b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contents of the HL registers. All flags are modified to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flect the result of the subtrac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ample: SBB B */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SBB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SBB(string 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gister[IndexOfRegister["A"]]-= Register[IndexOfRegister[r]]-Flag[IndexOfFlag["CY"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}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SBI");/*SBI 8-bit dat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8-bit data (operand) and the Borrow flag are subtracte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rom the contents of the accumulator and the result is store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 the accumulator. All flags are modified to reflect the resul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f the subtrac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ample: SBI 45H */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SBI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SBI(int n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gister[IndexOfRegister["A"]]-=n-Flag[IndexOfFlag["CY"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RAL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RAL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RAL(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t msb=(Register[IndexOfRegister["A"]]&gt;127)?1:0;// msb stores the 8th bit(from right) of A regist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gister[IndexOfRegister["A"]]&lt;&lt;1;// performing bitwise shift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Register[IndexOfRegister["A"]]-=msb*(2&lt;&lt;7);// integer is of 32 bits so the msb gets shifted to the 9th bit and therefore is subtracted accordingly. Note that the 1st bit(from left) is always 0.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lag[IndexOfFlag["CY"]]=msb;// 8th bit is stored in the carry fla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struction.push_back("RAR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rameters["RAR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d RAR(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{int msb=(Register[IndexOfRegister["A"]]&amp;1);//msb stores the 1st bit (from right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gister[IndexOfRegister["A"]]&gt;&gt;1;//bitwise shift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lag[IndexOfFlag["CY"]]=msb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