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Pawan Nagwani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100050049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Lab Batch 22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Team 3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Diary Report for week3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MEETINGS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Meeting 1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(12:00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am -01:45 am,24th October)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r>
    </w:p>
    <w:p>
      <w:pPr>
        <w:pStyle w:val="ListStyle"/>
        <w:numPr>
          <w:ilvl w:val="0"/>
          <w:numId w:val="1"/>
        </w:numPr>
        <w:pBdr/>
        <w:tabs>
          <w:tab w:val="left" w:pos="720" w:leader="none"/>
        </w:tabs>
        <w:bidi w:val="0"/>
        <w:spacing w:lineRule="auto" w:line="276" w:before="0" w:after="0"/>
        <w:ind w:left="720" w:right="0" w:hanging="36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Saswat Padhi discussed parsing and about how to make functions for commands with all the other members of the team.</w:t>
      </w:r>
    </w:p>
    <w:p>
      <w:pPr>
        <w:pStyle w:val="ListStyle"/>
        <w:numPr>
          <w:ilvl w:val="0"/>
          <w:numId w:val="1"/>
        </w:numPr>
        <w:pBdr/>
        <w:tabs>
          <w:tab w:val="left" w:pos="720" w:leader="none"/>
        </w:tabs>
        <w:bidi w:val="0"/>
        <w:spacing w:lineRule="auto" w:line="276" w:before="0" w:after="0"/>
        <w:ind w:left="720" w:right="0" w:hanging="36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I get to know about the vector and mapping data type.</w:t>
      </w:r>
    </w:p>
    <w:p>
      <w:pPr>
        <w:pStyle w:val="ListStyle"/>
        <w:numPr>
          <w:ilvl w:val="0"/>
          <w:numId w:val="1"/>
        </w:numPr>
        <w:pBdr/>
        <w:tabs>
          <w:tab w:val="left" w:pos="720" w:leader="none"/>
        </w:tabs>
        <w:bidi w:val="0"/>
        <w:spacing w:lineRule="auto" w:line="276" w:before="0" w:after="0"/>
        <w:ind w:left="720" w:right="0" w:hanging="36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It was decided that all the members will make some functions and submit them before 6:00 pm on sunday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Meeting 2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(2:30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am -07:00 am,24th October)</w:t>
      </w:r>
    </w:p>
    <w:p>
      <w:pPr>
        <w:pStyle w:val="ListStyle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76" w:before="0" w:after="0"/>
        <w:ind w:left="720" w:right="0" w:hanging="36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I made programs for 9 functions in NSL which include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76" w:before="0" w:after="0"/>
        <w:ind w:left="0" w:right="0" w:firstLine="72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DAD H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76" w:before="0" w:after="0"/>
        <w:ind w:left="0" w:right="0" w:firstLine="72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DAD B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76" w:before="0" w:after="0"/>
        <w:ind w:left="0" w:right="0" w:firstLine="72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DAD D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76" w:before="0" w:after="0"/>
        <w:ind w:left="0" w:right="0" w:firstLine="72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DAD SP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76" w:before="0" w:after="0"/>
        <w:ind w:left="0" w:right="0" w:firstLine="72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DCR r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76" w:before="0" w:after="0"/>
        <w:ind w:left="0" w:right="0" w:firstLine="72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DCR H</w:t>
        <w:tab/>
      </w:r>
    </w:p>
    <w:p>
      <w:pPr>
        <w:pStyle w:val="Style21"/>
        <w:numPr>
          <w:ilvl w:val="0"/>
          <w:numId w:val="0"/>
        </w:numPr>
        <w:pBdr/>
        <w:bidi w:val="0"/>
        <w:spacing w:lineRule="auto" w:line="276" w:before="0" w:after="0"/>
        <w:ind w:left="0" w:right="0" w:firstLine="72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DCX B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76" w:before="0" w:after="0"/>
        <w:ind w:left="0" w:right="0" w:firstLine="72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DCX H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76" w:before="0" w:after="0"/>
        <w:ind w:left="0" w:right="0" w:firstLine="72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DCX D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r>
    </w:p>
    <w:p>
      <w:pPr>
        <w:pStyle w:val="ListStyle"/>
        <w:numPr>
          <w:ilvl w:val="0"/>
          <w:numId w:val="3"/>
        </w:numPr>
        <w:pBdr/>
        <w:tabs>
          <w:tab w:val="left" w:pos="720" w:leader="none"/>
        </w:tabs>
        <w:bidi w:val="0"/>
        <w:spacing w:lineRule="auto" w:line="276" w:before="0" w:after="0"/>
        <w:ind w:left="720" w:right="0" w:hanging="36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I also helped Yogendra Dabi in making his functions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PROGRAMMING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//DAD B, DAD D, DAD H, DAD SP, DCR r, DCR M, DCX B, DCX D, DCX H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Instruction.push_back("DAD");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Instruction.push_back("DCR");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Instruction.push_back("DCX");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Parameters["DAD"]=1;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Parameters["DCR"]=1;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Parameters["DCX"]=1;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void DAD(string r)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{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//the string just after DAD command wii be passed in function as r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 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if(r=="B")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 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{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ab/>
        <w:t xml:space="preserve"> //Double Add BC to HL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ab/>
        <w:t xml:space="preserve"> Register[IndexOfRegister["M"]]+=Register[IndexOfRegister["BC"]];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 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}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 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else if(r=="D")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 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{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ab/>
        <w:t xml:space="preserve"> //Double Add DE to HL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ab/>
        <w:t xml:space="preserve"> Register[IndexOfRegister["M"]]+=Register[IndexOfRegister["DE"]];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 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}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 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else if(r=="M")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 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{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ab/>
        <w:t xml:space="preserve"> //Double Add HL to HL  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ab/>
        <w:t xml:space="preserve"> Register[IndexOfRegister["M"]]+=Register[IndexOfRegister["M"]];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 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}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 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else if(r=="SP")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 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{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ab/>
        <w:t xml:space="preserve"> //Double Add SP to HL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ab/>
        <w:t xml:space="preserve"> Register[IndexOfRegister["M"]]+=Register[IndexOfRegister["SP"]];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 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}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 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Update();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}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//Decrement memory(Double)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void DCX(string r)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{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 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if(r=="B")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 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{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ab/>
        <w:t xml:space="preserve"> Register[IndexOfRegister["BC"]]--;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 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}c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 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if(r=="D")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 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{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ab/>
        <w:t xml:space="preserve"> Register[IndexOfRegister["DE"]]--;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 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}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 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if(r=="H")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 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{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ab/>
        <w:t xml:space="preserve"> Register[IndexOfRegister["M"]]--;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 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}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 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Update();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}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//Decrement memory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void DCR(string r)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{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 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if(r=="M")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 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{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ab/>
        <w:t xml:space="preserve"> //Dreference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ab/>
        <w:t xml:space="preserve"> Memory[Register[IndexOfRegister["r"]]]--;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 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}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 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else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 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{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ab/>
        <w:t xml:space="preserve"> Register[IndexOfRegister["r"]]--;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 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}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    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 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Update();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}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8"/>
        <w:i w:val="false"/>
        <w:u w:val="none"/>
        <w:b w:val="false"/>
        <w:szCs w:val="28"/>
        <w:iCs w:val="false"/>
        <w:bCs w:val="false"/>
        <w:color w:val="000000"/>
      </w:r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8"/>
        <w:i w:val="false"/>
        <w:u w:val="none"/>
        <w:b w:val="false"/>
        <w:szCs w:val="28"/>
        <w:iCs w:val="false"/>
        <w:bCs w:val="false"/>
        <w:color w:val="000000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8"/>
        <w:i w:val="false"/>
        <w:u w:val="none"/>
        <w:b w:val="false"/>
        <w:szCs w:val="28"/>
        <w:iCs w:val="false"/>
        <w:bCs w:val="false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3z0">
    <w:name w:val="WW8Num3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-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ListStyle">
    <w:name w:val="ListSty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21">
    <w:name w:val="Style-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