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9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S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im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8:30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10:3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o work further on GUI, to decide the commands to be implemented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nd to work upon this week’s final submission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12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attended this meeting, Varun was absen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The GUI team prepared the outlin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 The following commands will be implemented and debugged in our project code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ATA TRANSFER (COPY)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V (Move) :- Copy a data byte ( MOV Rd,Rs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VI (Move Immediate) :- Load a data byte directly ( MVI R,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UT (Output to port) :- Send a data byte to an output device ( OUT 8-bit port add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 (Input from port) :- Read a data byte from an input device ( IN 8-bit port add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LT (Halt) :- Stop processing and wa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P (No OPeration) :- Do nat perform any operation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RITHMETIC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D (Add) :- Add the contents of source to accumulator ( ADD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I (Add Imediate) :- Adds the second byte to the contents of acc. ( ADI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 (Subtract) :- Subtracts the contents of source from acc. ( SUB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I (Subtract Imediate) :- Subtracts the second byte of source from acc. (SUI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R (Increment) :- Increases the contents of the register by 1 ( INR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CR- (Decrement) :- Decrements the contents of the register by 1 (DCR 1)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GIC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A (Logical and with acc.) : - AN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I (AND immediate with acc.) :- AN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A (Logically OR with acc.) :- OR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I (OR Immediate with acc.) :- OR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A (Logically exclusive-OR with acc.) :- XR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I (Exclusive-OR Immediate with acc.) :- XR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MA (Complement acc.) :- CMA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RANCH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Jump instructions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ll and return instructions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start instruction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E :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ere register R refers to A, B, C, D, E, H, 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 All team members were guided how to make consolidated diary document and upload i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4. The next meeting is scheduled for Friday and we expect a good discussion on pars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