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FUNCTIONS FOR COMMAND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(STC,DI,EI,PCHL,DAA,JMP a,JZ a,RLC,RRC)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CODE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“STC”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“JMP”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“RLC”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“RRC”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“PCHL”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(“STC”)=0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(“JMP”)=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(“RLC”)=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(“RRC”)=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(“PCHL”)=0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  <w:t>// setting carry flag to 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STC()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Flag[IndexOfFlag[“CY”]]=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void JMP(int a){           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egister[IndexOfRegister[“PC”]]=a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RLC(string A)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t 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=Register[IndexOfRegister[“A”]]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t bin[8];int s=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  <w:t>//converting b into binary form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for(int j=0;j&lt;8;j++)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in[7-j]=s%2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=s/2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  <w:t>//Writing the value  of number obtained by left shifting the //binary form of num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=bin[6]*128+bin[5]*64+bin[4]*32+bin[3]*16+bin[2]*8+bin[1]*4+bin[0]*2+bin[7]*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egister[IndexOfRegister[“A”]]=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RRC(string A)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t 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=Register[IndexOfRegister[“A”]]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t bin[8];int s=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  <w:t>//converting b into binary form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for(int j=0;j&lt;8;j++)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in[7-j]=s%2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=s/2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shd w:fill="FFFF00" w:val="clear"/>
        </w:rPr>
        <w:t>//Writing the value  of number obtained by right shifting the //binary form of num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=bin[0]*128+bin[7]*64+bin[6]*32+bin[5]*16+bin[4]*8+bin[3]*4+bin[2]*2+bin[1]*1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egister[IndexOfRegister[“A”]]=b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PCHL() {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egister[IndexOfRegister[“PC”]=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Memory[IndexOfRegister[“HL”]];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Update();   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}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