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me K Daya Shankar Redd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oll No. 10005007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eam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LDA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LDAX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LHLD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LXI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HLT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/ number of parameters is declare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LDA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LDAX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LHLD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LXI"]=2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HLT"]=0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/ function for Load Accumulator direc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LDA (int a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Register[IndexOfRegister["A"]]=memory[a];   // implimenting the given note  A=[a]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Update(); //to update all registers and flag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/ function for Load Accumulator indirec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LDAX (string a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/ this has two functions for different using if condit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if(a==B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Register[IndexOfRegister["A"]]= Memory[Register[IndexOfRegister["BC"]]]; // implimenting the given note A=[BC]and A=[DE]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if (a==D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Register[IndexOfRegister["A"]]= Memory[Register[IndexOfRegister["DE"]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/ function of Load HL Direc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LHLD (int a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Register[IndexOfRegister["HL"]]=memory[a]; // implimenting the given note HL=[a]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Update();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/function for    Load Immediate    BC ,DE, HL, Stack pt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LXI (string a,int nn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switch (a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case (B):   Register[IndexOfRegister["BC"]]=nn;   // implementing the respective not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 xml:space="preserve"> break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case (D):   Register[IndexOfRegister["DE"]]=nn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 xml:space="preserve"> break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case (H):   Register[IndexOfRegister["HL"]]=nn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 xml:space="preserve"> break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case (SP): Stack[Register[IndexOfRegister["SP"]]]=nn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 xml:space="preserve"> 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/function for halt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HLT ()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