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:abhinav rawat</w:t>
      </w:r>
    </w:p>
    <w:p>
      <w:pPr>
        <w:pStyle w:val="Normal"/>
        <w:rPr>
          <w:b/>
          <w:b/>
        </w:rPr>
      </w:pPr>
      <w:r>
        <w:rPr>
          <w:b/>
        </w:rPr>
        <w:t>Course :M.sc Applied Geophysics</w:t>
      </w:r>
    </w:p>
    <w:p>
      <w:pPr>
        <w:pStyle w:val="Normal"/>
        <w:rPr/>
      </w:pPr>
      <w:r>
        <w:rPr/>
        <w:t>Rollno, 10532004</w:t>
        <w:tab/>
        <w:tab/>
        <w:tab/>
        <w:tab/>
        <w:t>lab batch 63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TE </w:t>
            </w:r>
          </w:p>
        </w:tc>
        <w:tc>
          <w:tcPr>
            <w:tcW w:w="3081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IME </w:t>
            </w:r>
          </w:p>
        </w:tc>
        <w:tc>
          <w:tcPr>
            <w:tcW w:w="3081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 xml:space="preserve">BRIEF OF WHAT HAS  BEEN DONE </w:t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vertAlign w:val="superscript"/>
              </w:rPr>
              <w:t>nd</w:t>
            </w:r>
            <w:r>
              <w:rPr>
                <w:b/>
                <w:bCs/>
                <w:color w:val="000000"/>
              </w:rPr>
              <w:t xml:space="preserve"> o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:30-12: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ab batch timings)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ur lab batch was divided into 3 groups.The group leaders were chose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oup leaders are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ka Rudra (GROUP 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hesh kalita(GROUP B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hinav Rawat(GROUP C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o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:30-12: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ab batch timings)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project topics were uploaded on moodle a night before. We discussed the respective topics  and selected basic banking applications after knowing the opinions of the students.</w:t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12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oct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:30-7:30pm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 all met and divided our project into 3 modules and each group took the modules they were comfortable wit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d we discussed the different functions and tasks our program will have to handle and the problems we might have to fac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d how well we have to coordinate amongst ourselves in futur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roup A will be doing Module1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roup B will be doing Module2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roup C will be doing Module3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here modules are same as   given in d moodle ,in basic banking projec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o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:30-7:30pm</w:t>
            </w:r>
          </w:p>
        </w:tc>
        <w:tc>
          <w:tcPr>
            <w:tcW w:w="3081" w:type="dxa"/>
            <w:tcBorders/>
          </w:tcPr>
          <w:p>
            <w:pPr>
              <w:pStyle w:val="NoSpacing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e had a meeting ,where we discussed that we would be requiring classes and objects and deep understanding of file handling also.so we all must go through these .</w:t>
            </w:r>
          </w:p>
          <w:p>
            <w:pPr>
              <w:pStyle w:val="NoSpacing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17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oct 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:30-8:30pm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Spacing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 googled different file commands which we will be using ,like append read etc. And found some which will be useful to us.</w:t>
            </w:r>
          </w:p>
          <w:p>
            <w:pPr>
              <w:pStyle w:val="NoSpacing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18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oct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-6:30p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1" w:type="dxa"/>
            <w:tcBorders/>
          </w:tcPr>
          <w:p>
            <w:pPr>
              <w:pStyle w:val="NoSpacing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udied the lecture notes on structures and files.</w:t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o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:30-7:30pm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 had a meeting Team A which was dealing with module one ,did their coding using structures ,although lengthy but we ditched the idea of using classes and restricted ourselves to the basic coding of structur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d Team B decided to submit whatever coding they have done by next meet definitely.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21</w:t>
            </w:r>
            <w:r>
              <w:rPr>
                <w:b/>
                <w:bCs/>
                <w:color w:val="000000"/>
                <w:vertAlign w:val="superscript"/>
              </w:rPr>
              <w:t>st</w:t>
            </w:r>
            <w:r>
              <w:rPr>
                <w:b/>
                <w:bCs/>
                <w:color w:val="000000"/>
              </w:rPr>
              <w:t xml:space="preserve"> o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pm-1a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 sat with Mahesh who is module2 team leader and stays at my hostel. we related all the codings which we had got and  error debugging.</w:t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  <w:r>
              <w:rPr>
                <w:b/>
                <w:bCs/>
                <w:color w:val="000000"/>
                <w:vertAlign w:val="superscript"/>
              </w:rPr>
              <w:t>nd</w:t>
            </w:r>
            <w:r>
              <w:rPr>
                <w:b/>
                <w:bCs/>
                <w:color w:val="000000"/>
              </w:rPr>
              <w:t xml:space="preserve"> o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:30pm-7:30pm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 had a meeting where the team B  gave their coding and our subgroup  discussed how to go about the trasaction process as it was in our module.we decided to do it using two files.</w:t>
            </w:r>
          </w:p>
        </w:tc>
      </w:tr>
      <w:tr>
        <w:trPr>
          <w:trHeight w:val="1996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23</w:t>
            </w:r>
            <w:r>
              <w:rPr>
                <w:b/>
                <w:bCs/>
                <w:color w:val="000000"/>
                <w:vertAlign w:val="superscript"/>
              </w:rPr>
              <w:t>rd</w:t>
            </w:r>
            <w:r>
              <w:rPr>
                <w:b/>
                <w:bCs/>
                <w:color w:val="000000"/>
              </w:rPr>
              <w:t xml:space="preserve"> oct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-9p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 studied files from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hyperlink r:id="rId2">
              <w:r>
                <w:rPr>
                  <w:rStyle w:val="InternetLink"/>
                  <w:b/>
                </w:rPr>
                <w:t>www.cplusplus.com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d saw the examples of fil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d made some codings of the withdraw and deposit function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o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:30-5:30p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 all met ,and module  3 work was given and we all together added all the codings and made ,what was ready for first submis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oct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-12pm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 and Mahesh did some coding related to sign up func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oct 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pm-2am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 ,raja babu and Mahesh worked on making the project look user friendly.</w:t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  <w:r>
              <w:rPr>
                <w:b/>
                <w:bCs/>
                <w:color w:val="000000"/>
                <w:vertAlign w:val="superscript"/>
              </w:rPr>
              <w:t>ST</w:t>
            </w:r>
            <w:r>
              <w:rPr>
                <w:b/>
                <w:bCs/>
                <w:color w:val="000000"/>
              </w:rPr>
              <w:t xml:space="preserve"> OCT 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 gt function of masking the password but was unable to implement it in our program.</w:t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nov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-9pm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 and Mahesh worked on indentation and commentin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nov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-11pm</w:t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paration for presentation which we have to give on 10</w:t>
            </w:r>
            <w:r>
              <w:rPr>
                <w:b/>
                <w:color w:val="000000"/>
                <w:vertAlign w:val="superscript"/>
              </w:rPr>
              <w:t>th</w:t>
            </w:r>
            <w:r>
              <w:rPr>
                <w:b/>
                <w:color w:val="000000"/>
              </w:rPr>
              <w:t xml:space="preserve"> morning to Mr. deshpande</w:t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/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0" w:type="dxa"/>
            <w:tcBorders>
              <w:bottom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>
              <w:bottom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1" w:type="dxa"/>
            <w:tcBorders>
              <w:bottom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lusplu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7:00Z</dcterms:created>
  <dc:creator>Ashish</dc:creator>
  <dc:description/>
  <cp:keywords/>
  <dc:language>en-US</dc:language>
  <cp:lastModifiedBy>Ashish</cp:lastModifiedBy>
  <dcterms:modified xsi:type="dcterms:W3CDTF">2010-11-11T16:31:00Z</dcterms:modified>
  <cp:revision>3</cp:revision>
  <dc:subject/>
  <dc:title/>
</cp:coreProperties>
</file>