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31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rief of what we have d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30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r batch was divided into 3 groups. Group  leaders were selected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30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ct idea was decided as basic banking application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30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/>
              <w:t>Project got divided into 3 modules. Each module was distributed amongst small groups. Our group consisting Abhinav(Team leader) , Madhusmita Sahoo, Akhila.V.R  took module 3 which deals with transactions and deletions of account. Our program should provide options for deposit and withdrawal and also 6 monthly simple interest calculations. Also deletion of accounts from the system and file should be handled and inconsistencies should be properly handled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-oct-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45 to 8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rched the internet for sample programs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red with my subgroup members my opinions and suggestions. Referred site www.cplusplus.com.</w:t>
            </w:r>
          </w:p>
        </w:tc>
      </w:tr>
      <w:tr>
        <w:trPr>
          <w:trHeight w:val="14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30 to 9.30 p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 to 11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ed about file handling, use of pointers, classes from www.cplusplus.com. Also referred text ‘object oriented programming in c++’ by Balaguruswamy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oct-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00 to 9.0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scussed with my teammates about file handling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eferred lecture notes for September 24,2010 october 5 [lecture 19]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oct-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2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ferred with my teammates lecture notes on pointers and discussed whether we will need this in our project</w:t>
            </w:r>
          </w:p>
        </w:tc>
      </w:tr>
      <w:tr>
        <w:trPr>
          <w:trHeight w:val="1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00 to 6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udied the lecture notes on structures and files [lecture 17].</w:t>
            </w:r>
          </w:p>
          <w:p>
            <w:pPr>
              <w:pStyle w:val="NoSpacing"/>
              <w:rPr/>
            </w:pPr>
            <w:r>
              <w:rPr/>
              <w:t>Studied the portions classes (I) from the online c++ tutorial available in the site www.cse.iitb.ac.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r subgroup 2 taking module 1 presented their coding using structures and held it would be more convenient than classes. We all got satisfied with their reasoning and decided to plan accordingly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ule 2 work was also presented.All the 3 subgroups exchanged their so far prepared materiels and each explains to the other their work. It was a very productive session and all got a well understanding of the whole effort. Module 1 and 2 work was mailed to every member that night itself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0 to 5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ule 3 work was presented. with suggestions and opinions the three subgroups work was put together and decided to upload for the first stage submission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/10/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30 to 7.0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searched the google for sample codings for delete account, password change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/10/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30 to 8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meeting was held consisting all the batch members. Our team leader explained the prepared programme on the whole. All got satisfied with the additional improvements made in our programme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04/11/2010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30 pm to 10.0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umentation was done for withdraw, delete account, change password, display, account information and deposit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/11/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pm to 7.45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members met again and had a look at the whole programme and prepared ourselves for the project demonstration to be held the next day. Doubts were cleared amongst ourselves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11/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30 to 10.0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 my friend i  made a final look into our  whole programm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90" w:leader="none"/>
      </w:tabs>
      <w:rPr>
        <w:b/>
        <w:b/>
        <w:sz w:val="28"/>
      </w:rPr>
    </w:pPr>
    <w:r>
      <w:rPr>
        <w:b/>
        <w:sz w:val="28"/>
      </w:rPr>
      <w:tab/>
      <w:t>Cs 101 project activity report  [ 2/10/2010   to  24/10/2010]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6:00Z</dcterms:created>
  <dc:creator>Akhila</dc:creator>
  <dc:description/>
  <dc:language>en-US</dc:language>
  <cp:lastModifiedBy>Ashish</cp:lastModifiedBy>
  <dcterms:modified xsi:type="dcterms:W3CDTF">2010-11-11T17:06:00Z</dcterms:modified>
  <cp:revision>2</cp:revision>
  <dc:subject/>
  <dc:title/>
</cp:coreProperties>
</file>