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Name : Vipul Sing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Roll No.: 100050057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Batch :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Team 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Weeks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6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October to 1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Novemb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n these two weeks, I stayed on campus and contributed to our project in the following ways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Discussions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met with our batch co-ordinator Saswat several times during these two weeks, totalling around 7-8 hours. We discussed several algorithms to carry out some parts of our project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was allotted the task of writing arrays and functions to implement the tasks of converting instructions to hexadecimal OpCodes and vice-versa. The array created by me is included in Init.cpp while the function to obtain OpCode from Instruction is present in Sys.cpp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read an SRS template and made the SRS for our project along with Saswat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attended a 5-member meeting held during Diwali time and also attended the project demo in OSL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I attended the peer-review meeting on 11.11.2010 and actively participated in the discussion of individual marks.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Report Writing and Documentation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I made the reports for the batch meetings as well for my team this week. Regarding documentation, I have noted down the main points of all our meetings till date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Logistics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maintained the meeting records and also helped Saswat in editing the minor errors that had crept into all the programs written by us. I proposed the system of reviewing each other’s work and awarding marks by a sort of referendum which worked quite well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rogramming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o obtain the OpCode of an Instruction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nt GiveOpCode (std::string a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nt k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for (k = 0; k &lt; 256; ++k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{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ab/>
        <w:t xml:space="preserve"> if(OpCode[k] == a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ab/>
        <w:t xml:space="preserve"> return k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return -1;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}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ab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