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</w:rPr>
        <w:t xml:space="preserve">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72"/>
          <w:szCs w:val="72"/>
          <w:u w:val="none"/>
        </w:rPr>
        <w:t xml:space="preserve">     </w:t>
      </w: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72"/>
          <w:szCs w:val="72"/>
          <w:u w:val="none"/>
        </w:rPr>
        <w:t xml:space="preserve"> </w:t>
      </w: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72"/>
          <w:szCs w:val="72"/>
          <w:u w:val="single"/>
        </w:rPr>
        <w:t>INDIVIDUA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72"/>
          <w:szCs w:val="72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72"/>
          <w:szCs w:val="72"/>
          <w:u w:val="none"/>
        </w:rPr>
        <w:t xml:space="preserve">             </w:t>
      </w: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72"/>
          <w:szCs w:val="72"/>
          <w:u w:val="single"/>
        </w:rPr>
        <w:t>REPOR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singl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single"/>
        </w:rPr>
        <w:t>Nam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: P.Naga Raghu Teja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singl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single"/>
        </w:rPr>
        <w:t>Roll number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:100050078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singl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single"/>
        </w:rPr>
        <w:t>Team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:1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</w:rPr>
        <w:t xml:space="preserve">Sub: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  <w:t>Report for October 5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4"/>
          <w:szCs w:val="34"/>
          <w:u w:val="none"/>
        </w:rPr>
        <w:t>th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  <w:t xml:space="preserve"> to 19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4"/>
          <w:szCs w:val="34"/>
          <w:u w:val="none"/>
        </w:rPr>
        <w:t>th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  <w:t xml:space="preserve"> 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Our team had chosen compiler design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Our team leader had explained how to do in the meeting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eam leader had placed an information about how to design a compiler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dont know much about that so i am studying that information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am also studying in Wikipedia link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36"/>
        <w:i w:val="false"/>
        <w:u w:val="none"/>
        <w:b w:val="false"/>
        <w:szCs w:val="36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