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Name 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K Daya Shankar Redd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Roll no. 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0005007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e had a meeting on saturday nightwhere we divided the work to individuals to write codes for some programs.Till saturday we were preparing about the debugging in the previous day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got some commands LDA a, LDAX B, LDAX D, LHLD a, LXI B,nn; LXI D,nn; LX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,nn; LXI SP,nn; HL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e had completed the command and sheduled time for meeting with gui group for linking proc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