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  <w:t>TEAM REPORT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Batch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2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Team 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3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Week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to 19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October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Team Members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K Daya Shankar Reddy (Leader)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Vipul Singh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awan Nagwani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Yogendra Singh Dabi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Rajesh Veeranki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s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batch held three meetings this week all of which were attended by atleast two members of the team. The third meeting saw full participation from our team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In the first meeting, the team was allotted the task of building a debugger for our Intel 8085 Simulator.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We actively discussed the different mnemonics that our debugger will have to identify and accordingly debug the program.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The team members have started learning about parsing which is something new for all of us.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We have also seen through a sample program on Internet how we will have to link up the GUI team in giving the user a variety of options like debugging a particular line of code or doing it from the beginning, etc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Project Status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We found some online resources with list of 8085 commands. We are planning to implement the following commands in our compiler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ATA TRANSFER (COPY)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V (Move) :- Copy a data byte ( MOV Rd,Rs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VI (Move Immediate) :- Load a data byte directly ( MVI R, 8-bit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UT (Output to port) :- Send a data byte to an output device ( OUT 8-bit port add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 (Input from port) :- Read a data byte from an input device ( IN 8-bit port add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LT (Halt) :- Stop processing and wa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P (No OPeration) :- Do nat perform any operation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RITHMETIC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D (Add) :- Add the contents of source to accumulator ( ADD R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I (Add Imediate) :- Adds the second byte to the contents of acc. ( ADI 8-bit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B (Subtract) :- Subtracts the contents of source from acc. ( SUB R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I (Subtract Imediate) :- Subtracts the second byte of source from acc. (SUI 8-bit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R (Increment) :- Increases the contents of the register by 1 ( INR R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CR- (Decrement) :- Decrements the contents of the register by 1 (DCR 1)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OGIC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NA (Logical and with acc.) : - ANA R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NI (AND immediate with acc.) :- ANI 8-b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A (Logically OR with acc.) :- ORA R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I (OR Immediate with acc.) :- ORI 8-b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XRA (Logically exclusive-OR with acc.) :- XRA R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XRI (Exclusive-OR Immediate with acc.) :- XRI 8-b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MA (Complement acc.) :- CMA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RANCH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Jump instructions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all and return instructions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estart instructions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TE :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ere register R refers to A, B, C, D, E, H, L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se are the commands that will have to be debugged by us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team members have been informed about the full list of the commands and have been asked to study Parsing before trying to implement it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216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432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48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