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MEETING 1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Date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1.10.2010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enue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KRESI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ime : 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:00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m to 5:30 p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genda 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o discuss the project ideas uploaded on moodle and try to finalise our project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embers present 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ll 13 memb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inutes of the Meeting: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present members discussed the project ideas uploaded on moodle. The discussion finally resulted in the short-listing of three projects: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icromouse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Road Map 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ntel 8085 Simulator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team leaders of the teams who proposed these were asked to submit brief write-ups about their respective proposals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Next meeting would be held on Tuesday after lecture at PCSA.</w:t>
      </w:r>
    </w:p>
    <w:sectPr>
      <w:type w:val="nextPage"/>
      <w:pgSz w:w="12240" w:h="15840"/>
      <w:pgMar w:left="144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2160" w:hanging="18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88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60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4320" w:hanging="18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504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76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480" w:hanging="18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