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pBdr/>
        <w:bidi w:val="0"/>
        <w:spacing w:lineRule="auto" w:line="240" w:before="480" w:after="120"/>
        <w:ind w:left="0" w:right="0" w:hanging="0"/>
        <w:jc w:val="left"/>
        <w:rPr/>
      </w:pPr>
      <w:bookmarkStart w:id="0" w:name="h.ysp8in-mp4dd"/>
      <w:bookmarkEnd w:id="0"/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ab/>
        <w:t xml:space="preserve">         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CC0000"/>
          <w:sz w:val="48"/>
          <w:szCs w:val="48"/>
          <w:u w:val="none"/>
        </w:rPr>
        <w:t>INDIVIDUAL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480" w:after="12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bookmarkStart w:id="1" w:name="h.jki2a2-5px1vm"/>
      <w:bookmarkEnd w:id="1"/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 xml:space="preserve">                 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CC0000"/>
          <w:sz w:val="48"/>
          <w:szCs w:val="48"/>
          <w:u w:val="none"/>
        </w:rPr>
        <w:t>REPORT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  <w:shd w:fill="F1C232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  <w:shd w:fill="F1C232" w:val="clear"/>
        </w:rPr>
        <w:t>NAME: L. Varun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  <w:shd w:fill="F1C232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  <w:shd w:fill="F1C232" w:val="clear"/>
        </w:rPr>
      </w:r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  <w:shd w:fill="F1C232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  <w:shd w:fill="F1C232" w:val="clear"/>
        </w:rPr>
        <w:t>ROLL NUMBER:  100050074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/>
          <w:i/>
          <w:iCs/>
          <w:strike w:val="false"/>
          <w:dstrike w:val="false"/>
          <w:color w:val="000000"/>
          <w:sz w:val="36"/>
          <w:szCs w:val="36"/>
          <w:u w:val="single"/>
        </w:rPr>
      </w:pPr>
      <w:r>
        <w:rPr>
          <w:rFonts w:eastAsia="Arial" w:cs="Arial" w:ascii="Arial" w:hAnsi="Arial"/>
          <w:b/>
          <w:bCs/>
          <w:i/>
          <w:iCs/>
          <w:strike w:val="false"/>
          <w:dstrike w:val="false"/>
          <w:color w:val="000000"/>
          <w:sz w:val="36"/>
          <w:szCs w:val="36"/>
          <w:u w:val="single"/>
        </w:rPr>
        <w:t>SUBJEC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:report for october 19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  <w:vertAlign w:val="superscript"/>
        </w:rPr>
        <w:t>t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to 26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  <w:vertAlign w:val="superscript"/>
        </w:rPr>
        <w:t>th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MY team took up the job to do the GUI, but as there was no work to do on GUI i was given 7 commands of INTEL 8085.(To write the code)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ListStyl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76" w:before="360" w:after="80"/>
        <w:ind w:left="720" w:right="0" w:hanging="360"/>
        <w:contextualSpacing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bookmarkStart w:id="2" w:name="h.85it46-nuewyr"/>
      <w:bookmarkEnd w:id="2"/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The commands were as follows: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#1)IN p, 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#2)INR r, 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#3)INR M, 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#4)INX B, 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#5)INX D, 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#6)INX H, 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#7)INX SP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</w:t>
      </w:r>
    </w:p>
    <w:p>
      <w:pPr>
        <w:pStyle w:val="ListStyle"/>
        <w:numPr>
          <w:ilvl w:val="0"/>
          <w:numId w:val="3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It was decided today that i cold be combining with the debugging group to write code for the calling function.    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r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r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36"/>
        <w:i w:val="false"/>
        <w:u w:val="none"/>
        <w:b w:val="false"/>
        <w:szCs w:val="36"/>
        <w:iCs w:val="false"/>
        <w:bCs w:val="false"/>
        <w:color w:val="000000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36"/>
        <w:i w:val="false"/>
        <w:u w:val="none"/>
        <w:b w:val="false"/>
        <w:szCs w:val="36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36"/>
        <w:i w:val="false"/>
        <w:u w:val="none"/>
        <w:b w:val="false"/>
        <w:szCs w:val="36"/>
        <w:iCs w:val="false"/>
        <w:bCs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ListStyle">
    <w:name w:val="List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