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Fonts w:eastAsia="Times New Roman" w:cs="Times New Roman"/>
          <w:b/>
          <w:bCs/>
          <w:i w:val="false"/>
          <w:iCs w:val="false"/>
          <w:strike w:val="false"/>
          <w:dstrike w:val="false"/>
          <w:color w:val="000000"/>
          <w:sz w:val="36"/>
          <w:szCs w:val="36"/>
          <w:u w:val="none"/>
        </w:rPr>
        <w:t>BATCH</w:t>
      </w:r>
      <w:r>
        <w:rPr>
          <w:rFonts w:eastAsia="Times New Roman" w:cs="Times New Roman"/>
          <w:b w:val="false"/>
          <w:bCs w:val="false"/>
          <w:i w:val="false"/>
          <w:iCs w:val="false"/>
          <w:strike w:val="false"/>
          <w:dstrike w:val="false"/>
          <w:color w:val="000000"/>
          <w:sz w:val="36"/>
          <w:szCs w:val="36"/>
          <w:u w:val="none"/>
        </w:rPr>
        <w:t xml:space="preserve"> - 2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TEAM</w:t>
      </w:r>
      <w:r>
        <w:rPr>
          <w:rFonts w:eastAsia="Times New Roman" w:cs="Times New Roman"/>
          <w:b w:val="false"/>
          <w:bCs w:val="false"/>
          <w:i w:val="false"/>
          <w:iCs w:val="false"/>
          <w:strike w:val="false"/>
          <w:dstrike w:val="false"/>
          <w:color w:val="000000"/>
          <w:sz w:val="36"/>
          <w:szCs w:val="36"/>
          <w:u w:val="none"/>
        </w:rPr>
        <w:t>-1</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WEEK- </w:t>
      </w:r>
      <w:r>
        <w:rPr>
          <w:rFonts w:eastAsia="Times New Roman" w:cs="Times New Roman"/>
          <w:b w:val="false"/>
          <w:bCs w:val="false"/>
          <w:i w:val="false"/>
          <w:iCs w:val="false"/>
          <w:strike w:val="false"/>
          <w:dstrike w:val="false"/>
          <w:color w:val="000000"/>
          <w:sz w:val="36"/>
          <w:szCs w:val="36"/>
          <w:u w:val="none"/>
        </w:rPr>
        <w:t xml:space="preserve">12-10-2010 </w:t>
      </w:r>
      <w:r>
        <w:rPr>
          <w:rFonts w:eastAsia="Times New Roman" w:cs="Times New Roman"/>
          <w:b w:val="false"/>
          <w:bCs w:val="false"/>
          <w:i w:val="false"/>
          <w:iCs w:val="false"/>
          <w:strike w:val="false"/>
          <w:dstrike w:val="false"/>
          <w:color w:val="000000"/>
          <w:sz w:val="36"/>
          <w:szCs w:val="36"/>
          <w:u w:val="none"/>
        </w:rPr>
        <w:t>to 19-10-201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TEAM MEMBER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1.Saswat Padhi</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2.Nilesh Jagnik</w:t>
        <w:tab/>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3.Rahul Ranjan</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4. Raghu Tej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1.This week all team members were told to read about “intel 8085 simulator”. We saw an online intel 8085 simulator and devoted some time each day to read about the processor, its functions, various registers , flags etc.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2.Meeting 1</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24 October 201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12:00 pm</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Hostel 3 / Room No. 146 (Nilesh Jagnik’s room)</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eam Leader Saswat Padhi explained us the various uses of vector and map data typ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He told us the outline of the project and illustrated the implementation of internal commands by making the code for 2 commands ADD and MOV.</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t was decided that the team will work in NSL from 1:30 am onward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3. Meeting 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NSL</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1:30 am- 8:00 am</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The team worked overnight to complete the list of commands decided in the previous week.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eam leader posted the various data types and variables that were to be assumed.  Each Team member was given a list of commands to code based on the person’s familiarity with c++. The debugger team and two members from the GUI team also worked with the compiler team as these teams were relatively free this week.</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11 am on Sunday was set as a deadline for all the functions to be uploaded on the google group.</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4.Meeting 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24th October 201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Hostel 4 /Room No.361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6:30 pm to 8:00 pm</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Each team member’s work was shown to the others and in this way all batch members were evaluated anonymously based on the quality of work done and the participation shown by them in the project work. All members were satisfied with the marking done.</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5. Meeting 4</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OSL</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ll team members tried to read and understand the codes written by the others and clear all doubts with the Teaching assistant and the team leader.  The upcoming week’s work was decided and tasks were assigned to all team mem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