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88"/>
          <w:szCs w:val="88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88"/>
          <w:szCs w:val="88"/>
          <w:u w:val="none"/>
        </w:rPr>
        <w:t xml:space="preserve">    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88"/>
          <w:szCs w:val="88"/>
          <w:u w:val="none"/>
        </w:rPr>
        <w:t xml:space="preserve">INDIVIDUAL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88"/>
          <w:szCs w:val="88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88"/>
          <w:szCs w:val="88"/>
          <w:u w:val="none"/>
        </w:rPr>
        <w:t xml:space="preserve">       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88"/>
          <w:szCs w:val="88"/>
          <w:u w:val="none"/>
        </w:rPr>
        <w:t>REPORT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88"/>
          <w:szCs w:val="88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88"/>
          <w:szCs w:val="8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72"/>
          <w:szCs w:val="72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72"/>
          <w:szCs w:val="72"/>
          <w:u w:val="none"/>
        </w:rPr>
        <w:t xml:space="preserve">Name: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  <w:t>D. Sai Nishanth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72"/>
          <w:szCs w:val="72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72"/>
          <w:szCs w:val="72"/>
          <w:u w:val="none"/>
        </w:rPr>
        <w:t>Roll number: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  <w:t>100050052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singl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single"/>
        </w:rPr>
        <w:t>Sub: Report for October 5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single"/>
          <w:vertAlign w:val="superscript"/>
        </w:rPr>
        <w:t>th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single"/>
        </w:rPr>
        <w:t xml:space="preserve"> to 19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single"/>
          <w:vertAlign w:val="superscript"/>
        </w:rPr>
        <w:t>th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single"/>
        </w:rPr>
        <w:t xml:space="preserve">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singl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singl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1) The batch chose to do the project “Intel 8085 </w:t>
        <w:tab/>
        <w:t xml:space="preserve">              simulator”. I dont have much idea about how it is to be done, but I am willing to learn about it through   the project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2)Our team took up the task of creating the GUI for    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he simulator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3)I  started learning about designing graphics in Qt4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after our team got the task of making GUI for the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simulator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4)A rough division of tasks among the team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members was thought of. As Kumar Teja is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not so strong in programming he can be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paired with someone who is strong and they can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design the GUI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5)Three meetings were held. Attended all of them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D. Sai Nishanth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singl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singl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singl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singl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singl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