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 - NILESH JAGNIK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OLL NO.- 100050040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BATCH- 22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-1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EK-19th to 24th  October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ek 3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10:00 pm to 11:30 pm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studied intel 8085 simulator on the internet and the various functions that need to be made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Meeting 1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4th October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2:00 am to 7:00 am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meeting started as team leader saswat explained to us the use of library algorithm and also the use of map,vector etc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t 1:30 am , the team decided to move to NSL to comlete all the commands by dividing  work amongst them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 completed 10 commands and also helped Yogendra , Rahul and  Daya to complete theirs . 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Meeting 2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4th October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6:30pm-7:30pm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All project reports were submitted and peer review was d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IN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