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eport for first stage submiss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Name:Rajesh Veerank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oll   :100050076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.)We had a meeting on saturday night where the basic idea of what to do is understood by u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.)I was some 8 project commands to write functions for the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C, DI, EI, PCHL, DAA, JMP a, JZ a, RLC, RRC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)I took a considerable amount of time to understand what each instruction              does(about 6 hour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4.)RLC, RRC are commands that rotate the binary value of number stored in register left &amp; right respectively..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5.)STC sets carry flag &amp; PCHL changes the register  PC to the register pointed by HL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6.)Commands regarding interrupts were not done as i couldn’t understand them completely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6.)A peer review was done around 6:30 and each allotted marks to the other members &amp; average was taken,in which i got 4/5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