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MEETING 1</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 xml:space="preserve">Date : </w:t>
      </w:r>
      <w:r>
        <w:rPr>
          <w:rFonts w:eastAsia="Times New Roman" w:cs="Times New Roman"/>
          <w:b w:val="false"/>
          <w:bCs w:val="false"/>
          <w:i w:val="false"/>
          <w:iCs w:val="false"/>
          <w:strike w:val="false"/>
          <w:dstrike w:val="false"/>
          <w:color w:val="000000"/>
          <w:sz w:val="28"/>
          <w:szCs w:val="28"/>
          <w:u w:val="none"/>
        </w:rPr>
        <w:t>24.10.2010</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 xml:space="preserve">Venue: </w:t>
      </w:r>
      <w:r>
        <w:rPr>
          <w:rFonts w:eastAsia="Times New Roman" w:cs="Times New Roman"/>
          <w:b w:val="false"/>
          <w:bCs w:val="false"/>
          <w:i w:val="false"/>
          <w:iCs w:val="false"/>
          <w:strike w:val="false"/>
          <w:dstrike w:val="false"/>
          <w:color w:val="000000"/>
          <w:sz w:val="28"/>
          <w:szCs w:val="28"/>
          <w:u w:val="none"/>
        </w:rPr>
        <w:t>NSL + Room 152, Hostel 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 xml:space="preserve">Time : </w:t>
      </w:r>
      <w:r>
        <w:rPr>
          <w:rFonts w:eastAsia="Times New Roman" w:cs="Times New Roman"/>
          <w:b w:val="false"/>
          <w:bCs w:val="false"/>
          <w:i w:val="false"/>
          <w:iCs w:val="false"/>
          <w:strike w:val="false"/>
          <w:dstrike w:val="false"/>
          <w:color w:val="000000"/>
          <w:sz w:val="28"/>
          <w:szCs w:val="28"/>
          <w:u w:val="none"/>
        </w:rPr>
        <w:t xml:space="preserve">12 </w:t>
      </w:r>
      <w:r>
        <w:rPr>
          <w:rFonts w:eastAsia="Times New Roman" w:cs="Times New Roman"/>
          <w:b w:val="false"/>
          <w:bCs w:val="false"/>
          <w:i w:val="false"/>
          <w:iCs w:val="false"/>
          <w:strike w:val="false"/>
          <w:dstrike w:val="false"/>
          <w:color w:val="000000"/>
          <w:sz w:val="28"/>
          <w:szCs w:val="28"/>
          <w:u w:val="none"/>
        </w:rPr>
        <w:t>am to 1230 am in Hostel 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and 1245 am to around 0700 am</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Agenda :</w:t>
      </w: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To distribute the functions among different individual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Members present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 Vipul Singh</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2. Saswat Padh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3. Dikkala Sai Nishanth ( could not attend the NSL meet due to drowsiness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4. Pulkit Bansal</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5. Nilesh Jagnik</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6. Kumar Rahul Ranjan</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7. Rajesh Veerank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8. Lavudya Varun</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9. Chippala Kumar Teja</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0.Raghu Teja</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1.Pawan Nagwan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2.K Daya Shankar Reddy</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13.Yogendra Singh Dab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Minutes of the Meeting:</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At Hostel 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First we were all shown a sample code for the Simulator using ADD and MOV commands by Saswat.</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use and syntax of Map and Vector data types was explained.</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importance of push_back function in the vector for maintaining proper list of all commands even when they would be made by different students was elucidated upon by him.</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n we all decided to proceed to NSL to start working on the commands that would be allocated to u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val="false"/>
          <w:bCs w:val="false"/>
          <w:i w:val="false"/>
          <w:iCs w:val="false"/>
          <w:strike w:val="false"/>
          <w:dstrike w:val="false"/>
          <w:color w:val="000000"/>
          <w:sz w:val="28"/>
          <w:szCs w:val="28"/>
          <w:u w:val="none"/>
        </w:rPr>
        <w:t>At NSL:</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We discussed the various components of our programs like the registers and arrays for number of parameters and names of the commands. </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A pdf file on Intel 8085 Instruction Set was mailed to all while the commands were being divided by Saswat and Vipul.</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We decided that we would give lesser number of commands to the GUI team as they had already started their own work in Qt.</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11 am on Sunday was set as a deadline for all the functions to be uploaded on the google group. </w:t>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Also it was decided that the marks allocation to each student would be done through a sort of referendum wherein each student would give marks to every other student and the marks would then be averaged. The intricacies would be known only to Saswa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ROJECT STATU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Within the given deadline, the following students had submitted the code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Saswat, Vipul, Pulkit, Nilesh, Pawan, Yogendra and Rahul. Nishanth could not come to NSL while Varun had to leave early for the NSS camp. Rajesh has submitted some of the programs. The other members’ programs are still awaited.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verall, by 11am, we have completed nearly 85 out of the 113 command functions that we have targeted for the Sunday submi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