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HIT YADUVANSHI                                                   GROUP1 </w:t>
        <w:tab/>
        <w:tab/>
        <w:tab/>
        <w:tab/>
        <w:tab/>
        <w:tab/>
        <w:tab/>
        <w:tab/>
        <w:t xml:space="preserve">               LAB BATCH 52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=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rst meeting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date: 11 oct 2010 timing 4:30 pm to 5 pm)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as in kresit meeting lasting for 30 mins.Main topic was to select the projec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 SUGGEST BASIC BANKING APP.</w:t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 discussed on the following topics: basic banking application,micromouse, snake and ledder, snake, pocket tanks and contact diary application.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ut of these topics the majority of us selected pocket tanks and contact list application.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cond meeting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te:12 oct 2010 timing 5 pm to 5:45 pm)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was in front of PCSA which lasts for 45 mins. This time out of pocket tanks &amp; contact list, we decided to make pocket tanks 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rd meeting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date: 13 oct 2010 timing 4 pm to 4:45 pm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was in front of PCSA lasting for 45 mins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 this meeting we divided the work as follow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Group 1: projectile 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Group 2 &amp; Group 3 : GUI &amp; i/o operations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nesday: 13 0ct 20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ns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to 5:30 p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ree of our lab batch meet in nsl for discussing what to study and from whe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 about the diary.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AT DAY i had written diary from my team.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day: 15 oct 20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os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:30 to 11 p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 again discussed on the matter of work distribution but this time it was for inteam distributi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 was told to study about objects &amp; ez windows &amp; file handelling.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 also discussed how to proceed in the right direction along with our lab batch ta.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urday: 16 oct 20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to 12 am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 read chapter on ezwindows from cohoon.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day: 18 oct 2010</w:t>
      </w:r>
    </w:p>
    <w:p>
      <w:pPr>
        <w:pStyle w:val="PlainText"/>
        <w:pBdr>
          <w:bottom w:val="double" w:sz="2" w:space="1" w:color="000000"/>
        </w:pBdr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i read slides on file handelling and objects for about 2.5 hours.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urday: 23 oct 20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pm to 1 a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 read on mouse clicks and bitmaps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 made a function that increase or decrease power and angles on clicking of greater than/less than icon bitmaps and return values.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nday: 24 oct 20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:30 to 5 p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ns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l our lab batch mee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e discussed about the problems regarding the trajectory and effects on explosion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 have also contributed on the development of gui portion i.e. on the game window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nesday: 27 oct 20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:30 to 7 p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ns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 had studied about the functions made by my team members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nd indented and added comment to their programs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day: 29 oct 20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to 7 p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osl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 have meeting with my team leader in which he explained about the some more programs</w:t>
      </w:r>
    </w:p>
    <w:p>
      <w:pPr>
        <w:pStyle w:val="PlainText"/>
        <w:pBdr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esday: 9 nov 20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to 10 p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ns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 have indented and added comments in the following progra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uke.cpp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oomerang</w:t>
      </w:r>
    </w:p>
    <w:p>
      <w:pPr>
        <w:pStyle w:val="PlainText"/>
        <w:pBdr>
          <w:bottom w:val="double" w:sz="2" w:space="1" w:color="000000"/>
        </w:pBdr>
        <w:ind w:left="0" w:right="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ing missile</w:t>
      </w:r>
    </w:p>
    <w:p>
      <w:pPr>
        <w:pStyle w:val="PlainText"/>
        <w:pBdr>
          <w:bottom w:val="double" w:sz="2" w:space="1" w:color="000000"/>
        </w:pBdr>
        <w:ind w:left="0" w:right="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nesday: 10 nov 20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am to 12:30 pm and 8:30 to 9:30p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os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denting and added comments</w:t>
      </w:r>
    </w:p>
    <w:p>
      <w:pPr>
        <w:pStyle w:val="PlainText"/>
        <w:ind w:left="72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eor shower</w:t>
      </w:r>
    </w:p>
    <w:p>
      <w:pPr>
        <w:pStyle w:val="PlainText"/>
        <w:ind w:left="72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ow</w:t>
      </w:r>
    </w:p>
    <w:p>
      <w:pPr>
        <w:pStyle w:val="PlainText"/>
        <w:ind w:left="72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id rain</w:t>
      </w:r>
    </w:p>
    <w:p>
      <w:pPr>
        <w:pStyle w:val="PlainText"/>
        <w:ind w:left="72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pper</w:t>
      </w:r>
    </w:p>
    <w:p>
      <w:pPr>
        <w:pStyle w:val="PlainText"/>
        <w:ind w:left="72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0" w:name="_GoBack"/>
      <w:bookmarkStart w:id="1" w:name="_GoBack"/>
      <w:bookmarkEnd w:id="1"/>
    </w:p>
    <w:p>
      <w:pPr>
        <w:pStyle w:val="PlainText"/>
        <w:pBdr>
          <w:top w:val="double" w:sz="2" w:space="1" w:color="000000"/>
          <w:bottom w:val="double" w:sz="2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nsolas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auto"/>
      <w:kern w:val="2"/>
      <w:sz w:val="22"/>
      <w:szCs w:val="22"/>
      <w:lang w:val="en-IN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DocumentMap">
    <w:name w:val="DocumentMap"/>
    <w:qFormat/>
    <w:rPr/>
  </w:style>
  <w:style w:type="character" w:styleId="NoList">
    <w:name w:val="No Lis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