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dividual Di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Name</w:t>
        <w:tab/>
        <w:tab/>
        <w:t>:</w:t>
        <w:tab/>
        <w:t>Priyank Chhi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/roll no.</w:t>
        <w:tab/>
        <w:tab/>
        <w:t>:</w:t>
        <w:tab/>
        <w:t>1000500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urday 16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epared the bitmap image of the starting page of the game and tried to run the program displaying that bitma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day 17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epared the program displaying the terrain and the tanks placed on it at fixed pos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with the idea of elliptical buldge in the terra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with rishab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 18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tried to run the program of the of weapon select (by piyush) and modify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 20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esigned the home page of the game but it was rejec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ading of the textbook Ezwindows for refe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arted working for documentation. Made a layout of the topics being inclu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 22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nverted the .bmp files to the .xpm files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Extention of the documentation. Started the general description of the game and the description of some options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turday 23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Make a program of the weapon selection in coordination with Uday Nath in which the selection of weapons is done in visual mode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day 24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Finishing of documentation work along with description of weapon and discussion with lab batch members about more inclu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mpletion of the program of weapon selection of the last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 27/10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vised the program of weapon selection for some erro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de the documentation to the weapons use instruction and power, angle setu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wali Holidays (30/10/2010-07/11/20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right="0" w:hanging="0"/>
        <w:rPr>
          <w:sz w:val="28"/>
          <w:szCs w:val="28"/>
        </w:rPr>
      </w:pPr>
      <w:r>
        <w:rPr>
          <w:sz w:val="28"/>
          <w:szCs w:val="28"/>
        </w:rPr>
        <w:t>Completed the documentation work to the game description using the bitmaps used in the game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Understood the program made by the team and made suggestion for improvement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 08/11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nderstood the program made by other teams of our bat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esday 09/11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xtended the documentation work to working of the function and its descrip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 10/11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mpleted the documentation work to the final finish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DejaVu Sans" w:cs="Calibri"/>
      <w:color w:val="auto"/>
      <w:kern w:val="2"/>
      <w:sz w:val="22"/>
      <w:szCs w:val="22"/>
      <w:lang w:val="en-IN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ocumentMap">
    <w:name w:val="DocumentMap"/>
    <w:qFormat/>
    <w:rPr/>
  </w:style>
  <w:style w:type="character" w:styleId="NoList">
    <w:name w:val="No 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IYUSH KUMAR</cp:lastModifiedBy>
  <dcterms:modified xsi:type="dcterms:W3CDTF">2010-11-11T14:16:46Z</dcterms:modified>
  <cp:revision>0</cp:revision>
  <dc:subject/>
  <dc:title/>
</cp:coreProperties>
</file>