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5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54"/>
        </w:rPr>
        <w:t>USER MANUAL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5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54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Tetris is a simple game in which player has to move and rotate various types of block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and try to fit them into one another such that in a whole row no space is left empty,by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doing this that whole row gets vanished,the structure above it moves down and the player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cores a point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But if the player fails to make a complete row then the structure keeps on growing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and if it crosses the topmost row then the player looses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In our program the user has to use the following keys to rotate and move the blocks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ingle Player Controls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7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7"/>
          <w:lang w:val="en-IN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sz w:val="27"/>
        </w:rPr>
        <w:t xml:space="preserve">Key </w:t>
      </w:r>
      <w:r>
        <w:rPr>
          <w:rFonts w:eastAsia="TimesNewRomanPSMT;Times New Roman" w:cs="TimesNewRomanPSMT;Times New Roman" w:ascii="TimesNewRomanPSMT;Times New Roman" w:hAnsi="TimesNewRomanPSMT;Times New Roman"/>
          <w:sz w:val="27"/>
          <w:lang w:val="en-IN"/>
        </w:rPr>
        <w:t xml:space="preserve">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7"/>
        </w:rPr>
        <w:t>Functio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Arrow Keys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Menu Navigatio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Esc.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Paus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A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hift Piece left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D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hift Piece right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S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oft Drop (Shift Piece down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L.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hift Hold Current Piece /Swap with Held Piec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Z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Rotate Counterclockwis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X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Rotate Clockwis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pace Bar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 Hard Drop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Two Player Control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7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7"/>
          <w:lang w:val="en-IN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sz w:val="27"/>
        </w:rPr>
        <w:t>Key</w:t>
      </w:r>
      <w:r>
        <w:rPr>
          <w:rFonts w:eastAsia="TimesNewRomanPSMT;Times New Roman" w:cs="TimesNewRomanPSMT;Times New Roman" w:ascii="TimesNewRomanPSMT;Times New Roman" w:hAnsi="TimesNewRomanPSMT;Times New Roman"/>
          <w:sz w:val="27"/>
          <w:lang w:val="en-IN"/>
        </w:rPr>
        <w:t xml:space="preserve">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7"/>
        </w:rPr>
        <w:t xml:space="preserve"> Functio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A (1P)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 Shift Piece left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D (1P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hift Piece right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 (1P)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 Soft Drop (Shift Piece down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L.Shift (1P)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Hold Current Piece /Swap with Held Piec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Z (1P)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Rotate Counterclockwis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X (1P)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Rotate Clockwis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pace Bar (1P)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 Hard Drop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Num. Pad 4 (2P)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 Shift Piece left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Num. Pad 6 (2P)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 Shift Piece right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Num. Pad 5 (2P)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Soft Drop (Shift Piece down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Num. Pad 1 (2P)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 Hold Current Piece /Swap with Held Piec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Num. Pad 2 (2P)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Rotate Counterclockwis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Num. Pad 3 (2P)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Rotate Clockwise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 xml:space="preserve">Num. Pad 0 (2P)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  <w:lang w:val="en-IN"/>
        </w:rPr>
        <w:t xml:space="preserve">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3"/>
        </w:rPr>
        <w:t>Hard Drop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rishikesh</dc:creator>
  <dc:description/>
  <dc:language>en-US</dc:language>
  <cp:lastModifiedBy>hrishikesh</cp:lastModifiedBy>
  <dcterms:modified xsi:type="dcterms:W3CDTF">2014-11-24T17:53:23Z</dcterms:modified>
  <cp:revision>3</cp:revision>
  <dc:subject/>
  <dc:title>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