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ote of Thank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e, the team members of Batch – 152, would like to collectively thank Prof. D. B. Phatak and in fact the entire CS department for giving us the golden opportunity to work on a CS project, and also for allowing us access to the Old Software Lab. Not only did this give us a taste of what it would actually be like to program professionally, it also taught us teamwork and made our course much more interesting. It also gave us a chance to understand our own abilities and perform at our maximum potential.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en-IN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6:41:16Z</dcterms:created>
  <dc:creator>ROHAN PRINJA</dc:creator>
  <dc:description/>
  <dc:language>en-US</dc:language>
  <cp:lastModifiedBy/>
  <cp:revision>0</cp:revision>
  <dc:subject/>
  <dc:title/>
</cp:coreProperties>
</file>