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User Manual</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This user manual is intended to give one an idea of how exactly to go about playing the game. This game is intended to be played by two players and requires use of both the Terminal as well as EzWindows.</w:t>
      </w:r>
    </w:p>
    <w:p>
      <w:pPr>
        <w:pStyle w:val="Normal"/>
        <w:rPr>
          <w:b w:val="false"/>
          <w:b w:val="false"/>
          <w:bCs w:val="false"/>
          <w:sz w:val="24"/>
          <w:szCs w:val="24"/>
        </w:rPr>
      </w:pPr>
      <w:r>
        <w:rPr>
          <w:b w:val="false"/>
          <w:bCs w:val="false"/>
          <w:sz w:val="24"/>
          <w:szCs w:val="24"/>
        </w:rPr>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To begin with, navigate to the folder containing the main code.</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Type the following into the Terminal command prompt: ./cd Final_Project</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Type the following into the Terminal command prompt: ./compile monopoly</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Then type: ./monopoly</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At this point a window titled “Welcome Window” will open up, prompting you to go to the Terminal and press 1 to continue. Go to the Terminal, type '1' and press Enter.</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The names and details of all the companies and cities as well as details of both the players will be displayed in the Terminal.</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You will then be prompted to enter 1 to roll the dice. Type 1 and press Enter.</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A window titled “Monopoly” will open up displaying the result of throwing two dice.</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Switch back to the Terminal and type 1 and press Enter in order to see your position on the board. The window containing the game board will pop up.</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Return back to the Terminal and type 1 and press Enter in order to get the details of the location on which you have landed. For example, if you land on a city the corresponding details like city name, city rent and so on will be displayed in the Terminal.</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You will be asked whether or not you wish to quit the game. Enter “y” for “yes” and “n” for “no”.</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If “y” is entered, then the other player is declared the winner of the game. The game is now over.</w:t>
      </w:r>
    </w:p>
    <w:p>
      <w:pPr>
        <w:pStyle w:val="Normal"/>
        <w:numPr>
          <w:ilvl w:val="0"/>
          <w:numId w:val="1"/>
        </w:numPr>
        <w:tabs>
          <w:tab w:val="clear" w:pos="709"/>
          <w:tab w:val="left" w:pos="720" w:leader="none"/>
        </w:tabs>
        <w:ind w:left="720" w:right="0" w:hanging="360"/>
        <w:rPr>
          <w:b w:val="false"/>
          <w:b w:val="false"/>
          <w:bCs w:val="false"/>
          <w:sz w:val="24"/>
          <w:szCs w:val="24"/>
        </w:rPr>
      </w:pPr>
      <w:r>
        <w:rPr>
          <w:b w:val="false"/>
          <w:bCs w:val="false"/>
          <w:sz w:val="24"/>
          <w:szCs w:val="24"/>
        </w:rPr>
        <w:t>If “n” is entered, go to step 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n-IN"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30:16Z</dcterms:created>
  <dc:creator>ROHAN PRINJA</dc:creator>
  <dc:description/>
  <dc:language>en-US</dc:language>
  <cp:lastModifiedBy/>
  <cp:revision>0</cp:revision>
  <dc:subject/>
  <dc:title/>
</cp:coreProperties>
</file>