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576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485765" cy="8807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4495" cy="178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484495" cy="1785620"/>
                    </a:xfrm>
                    <a:prstGeom prst="rect">
                      <a:avLst/>
                    </a:prstGeom>
                  </pic:spPr>
                </pic:pic>
              </a:graphicData>
            </a:graphic>
          </wp:inline>
        </w:drawing>
      </w:r>
    </w:p>
    <w:p>
      <w:pPr>
        <w:pStyle w:val="Normal"/>
        <w:rPr/>
      </w:pPr>
      <w:r>
        <w:rPr/>
        <w:drawing>
          <wp:inline distT="0" distB="0" distL="0" distR="0">
            <wp:extent cx="473456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34560" cy="2143125"/>
                    </a:xfrm>
                    <a:prstGeom prst="rect">
                      <a:avLst/>
                    </a:prstGeom>
                  </pic:spPr>
                </pic:pic>
              </a:graphicData>
            </a:graphic>
          </wp:inline>
        </w:drawing>
      </w:r>
      <w:r>
        <w:rPr/>
        <w:drawing>
          <wp:inline distT="0" distB="0" distL="0" distR="0">
            <wp:extent cx="5485765" cy="80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6" b="-41"/>
                    <a:stretch>
                      <a:fillRect/>
                    </a:stretch>
                  </pic:blipFill>
                  <pic:spPr bwMode="auto">
                    <a:xfrm>
                      <a:off x="0" y="0"/>
                      <a:ext cx="5485765" cy="803275"/>
                    </a:xfrm>
                    <a:prstGeom prst="rect">
                      <a:avLst/>
                    </a:prstGeom>
                  </pic:spPr>
                </pic:pic>
              </a:graphicData>
            </a:graphic>
          </wp:inline>
        </w:drawing>
      </w:r>
    </w:p>
    <w:p>
      <w:pPr>
        <w:pStyle w:val="Normal"/>
        <w:rPr/>
      </w:pPr>
      <w:r>
        <w:rPr/>
      </w:r>
    </w:p>
    <w:p>
      <w:pPr>
        <w:pStyle w:val="Heading1"/>
        <w:rPr/>
      </w:pPr>
      <w:r>
        <w:rPr/>
        <w:t>Critical Thinking Homework: Who is the murderer? And, Who knew the victim?</w:t>
      </w:r>
    </w:p>
    <w:p>
      <w:pPr>
        <w:pStyle w:val="Normal"/>
        <w:rPr/>
      </w:pPr>
      <w:r>
        <w:rPr/>
        <w:t>There are three suspects for a murder: Adams, Brown and Clark. Adams says "I didn't do it. The victim was an old friend of Brown's, but Clark hated him and it was mutual". Brown states, "I didn't do it. I didn't even know the victim. Besides, I was out of town all that week." Clark says "I didn't do it. I saw both Adams and Brown laughing and talking with the victim that day; one of them must have done it." Assume that the two innocent men are telling the truth, but the guilty person might not be.</w:t>
        <w:br/>
        <w:br/>
        <w:t>1. WHO DID IT?</w:t>
        <w:br/>
        <w:t>2. WHO KNEW THE VICTIM?Both Adams and Brown cannot be telling the truth since they contadict one another. So Clark is telling the truth, and has caught Brown in a lie (being w/ the victim vs. being out of town). So Brown is guilty.</w:t>
        <w:br/>
        <w:br/>
        <w:t xml:space="preserve">All three knew the victim: Clark said that Adams and Brown were with him (true), and Adams said that Clark hated him also true).Was it Brown?Go by process of elimination. If you start with "who knew the victim," Adams says that Brown was a friend, Brown says he didn't know him, and Clard says Brown was laughing with the victim. 2 people have to be telling the truth, therefor Brown is lying. </w:t>
        <w:br/>
        <w:br/>
        <w:t>So, Brown knew the victim, but so did both of the other men. If that is the case, both of the other men said they didn't do it and thye can not be lying, so Brown is also the murderer.1)Brown</w:t>
        <w:br/>
        <w:br/>
        <w:t>2)Brown and Adam knew the victim</w:t>
        <w:br/>
        <w:br/>
        <w:t>Not sure if that is right but hope it helps.Since the only thing that any two are agreed on is that the victim was a friend of Brown's, then we may conclude that Adams and Clark are telling the truth about that. They are also then telling the truth about who know the victim, so Adams and Brown were both friends and Clark was disliked by the victim - they ALL knew him. Since Brown is the only one who says he WASN'T a friend of the vicitm, Brown is the one not telling the truth and is therefore the killer.Brown did it.</w:t>
        <w:br/>
        <w:t>Adams said that the victim was a friend of Brown's, but Brown said that he had never met the victim, so one of them must be lying. Clark must be telling the truth.</w:t>
        <w:br/>
        <w:t>Clark said that he saw Brown downtown with the victim, but Brown said he was out of town all that week. As Clark is telling</w:t>
        <w:br/>
        <w:t>the truth, Brown must be lying.</w:t>
        <w:br/>
        <w:t xml:space="preserve">Dunno why he wanted to kill his best friend though...Clark said he saw the guys talking to the VICTIM but he also said he was out of town ALL WEEK!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431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5765" cy="4318635"/>
                    </a:xfrm>
                    <a:prstGeom prst="rect">
                      <a:avLst/>
                    </a:prstGeom>
                  </pic:spPr>
                </pic:pic>
              </a:graphicData>
            </a:graphic>
          </wp:inline>
        </w:drawing>
      </w:r>
    </w:p>
    <w:p>
      <w:pPr>
        <w:pStyle w:val="Normal"/>
        <w:rPr/>
      </w:pPr>
      <w:r>
        <w:rPr/>
        <w:drawing>
          <wp:inline distT="0" distB="0" distL="0" distR="0">
            <wp:extent cx="5485130" cy="173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5485130" cy="1736090"/>
                    </a:xfrm>
                    <a:prstGeom prst="rect">
                      <a:avLst/>
                    </a:prstGeom>
                  </pic:spPr>
                </pic:pic>
              </a:graphicData>
            </a:graphic>
          </wp:inline>
        </w:drawing>
      </w:r>
    </w:p>
    <w:p>
      <w:pPr>
        <w:pStyle w:val="Normal"/>
        <w:rPr/>
      </w:pP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16:00Z</dcterms:created>
  <dc:creator>IBM_USER</dc:creator>
  <dc:description/>
  <dc:language>en-US</dc:language>
  <cp:lastModifiedBy>IBM_USER</cp:lastModifiedBy>
  <dcterms:modified xsi:type="dcterms:W3CDTF">2009-02-19T09:47:00Z</dcterms:modified>
  <cp:revision>7</cp:revision>
  <dc:subject/>
  <dc:title/>
</cp:coreProperties>
</file>