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 for PF: The Paged Fil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 Chin-Long Che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.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d file implementation is divided into 3 parts: The extern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anager, and the hash table routines. The externa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nd in the file pf.c, keeps track of the opened file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communicates with the buffer manager to read/write pages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uffer manager, in the file buf.c, uses the hash table entri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ore and retrieve memory buffer addresses given file descriptors and p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he hash table functions can be found in the file hash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I. The external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yout of the unix fil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FILE HEADER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page header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PAGE0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page header |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------------+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PAGE1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|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+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eader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Fhdr_str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firstfree;</w:t>
        <w:tab/>
        <w:t>/* first free page in the link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free pages, or PF_PAGE_LIST_E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</w:t>
        <w:tab/>
        <w:t>numpages;</w:t>
        <w:tab/>
        <w:t>/* # of pages in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Fhdr_s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page on the disk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Ffpag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nextfree;</w:t>
        <w:tab/>
        <w:t>/* page number of next free page in the link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ist of free pages, or PF_PAGE_LIST_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nd of list, or PF_PAGE_USED if this page is not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pagebuf[PF_PAGE_SIZE];</w:t>
        <w:tab/>
        <w:t>/* actual page data vi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he us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Ffpag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ree pages on the disk are chained so that alloca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would involve only getting the page from the head of the fre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d pages are not chained in any way, which means that a li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an of the file will also have to pass through the free p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ions on the Paged File as provided includ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pf.c: Paged File Interface Routines+ support routin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PF_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ialize the PF interface. Must be the first fun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order to use the PF AD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CreateFil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  <w:tab/>
        <w:t>/* name of file to cre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a paged file called "fname". The file should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ready existed bef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DestroyFil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  <w:tab/>
        <w:tab/>
        <w:t>/* file name to destro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stroy the paged file whose name is "fname". The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ist, and should not be already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FE_OK </w:t>
        <w:tab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s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OpenFile(f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fname;</w:t>
        <w:tab/>
        <w:tab/>
        <w:t>/* name of the file to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n the paged file whose name is fname.  It is possible to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file more than once. Warning: Openinging a file more than on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operations is not prevented. The possible consequen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orruption of the file structure, which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d File functions. On the other hand, open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than once for reading i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descriptor, which is &gt;= 0,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s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file opened more than once will have different file descrip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ed. Separate buff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CloseFile(fd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to clos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lose the file indexed by file descriptor fd. The file sh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en opened with PFopen(). It is an error to clo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pages still fix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GetFirstPage(fd,pagenum,pag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pagenum;</w:t>
        <w:tab/>
        <w:t>/* page number of first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gebuf;</w:t>
        <w:tab/>
        <w:t>/* pointer to the pointer to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first page into memory and set *pagebuf to point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*pagenum to the page number of the page r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read is fixed in the buffer until it is unix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unfix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c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EOF</w:t>
        <w:tab/>
        <w:t>if end of file reached.(meaning there is no first page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F error code if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GetNextPage(fd,pagenum,pag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>/* file descriptor of the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pagenum;</w:t>
        <w:tab/>
        <w:t>/* old page number on input, new page number on outpu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gebuf;</w:t>
        <w:tab/>
        <w:t>/* pointer to pointer to buffer of pag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next valid page after *pagenum, the current pag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et *pagebuf to point to the page data. Set *pag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o be the new page number. The new page is fixed in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til PFunfix()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ote that PF_GetNextPage() with *pagenum == -1 will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valid page. PFgetFirst() is just a short han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su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EOF</w:t>
        <w:tab/>
        <w:t>if end of file reached without encoun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any used page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INVALIDPAGE  if page number is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F errors code for other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GetThisPage(fd,pagenum,pag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to r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gebuf;</w:t>
        <w:tab/>
        <w:t>/* pointer to pointer to page da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the page specifeid by "pagenum" and set *pagebuf to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page data. The page number should be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INVALIDPAGE if invalid page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 PF error codes if other error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AllocPage(fd,pagenum,pagebuf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*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*pagebuf;</w:t>
        <w:tab/>
        <w:t>/* pointer to pointer to page buffer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new, empty page for file "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t *pagenum to the new pag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*pagebuf to point to the buffer for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allocated is fix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s if no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DisposePage(fd,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pose the page numbered "pagenum" of the file "fd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ly a page that is not fixed in the buffer can be disp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_UnfixPage(fd,pagenum,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ty;</w:t>
        <w:tab/>
        <w:t>/* true if file is di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 the Paged File Interface that the page numbered "pag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e file "fd" is no longer need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the variable "dirty" to TRUE if pag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no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_PrintError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s;</w:t>
        <w:tab/>
        <w:t>/* string to wri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the string "s" onto stderr, then writ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message from PF onto stder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mplementation uses an array, called an open file t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track of the files that have been opened with PFope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element of the array contain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def struct PFftab_e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har *fname;</w:t>
        <w:tab/>
        <w:t>/* file name, or NULL if entry not us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unixfd;</w:t>
        <w:tab/>
        <w:t>/* unix file descriptor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hdr_str hdr;</w:t>
        <w:tab/>
        <w:t>/* file head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rt hdrchanged; /* TRUE if file header has chang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 PFftab_e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file is opened, an entry in this table is al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information in the table is 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level no actual I/O is performed except reading/wri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header. The buffer manager decides when to read/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rror handling is done in the Unix style, with a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PFerrno keeping track of the last error. PFperror(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alled to print out the last error message. In the cas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Ferrno is equal to PFE_UNIX, meaning a unix error, the unix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ror() is called by PFperror() to print the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in very few occasions, all of which involving an internal err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the PF interface exit the program by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suggested that the caller also implement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hierarchical manner. A list of the error co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 Error Codes 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OK</w:t>
        <w:tab/>
        <w:tab/>
        <w:t>0</w:t>
        <w:tab/>
        <w:t>/* OK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NOMEM</w:t>
        <w:tab/>
        <w:t>-1</w:t>
        <w:tab/>
        <w:t>/* no memor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NOBUF</w:t>
        <w:tab/>
        <w:t>-2</w:t>
        <w:tab/>
        <w:t>/* no buffer sp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define PFE_PAGEFIXED </w:t>
        <w:tab/>
        <w:t>-3</w:t>
        <w:tab/>
        <w:t>/* page already fixed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PAGENOTINBUF -4</w:t>
        <w:tab/>
        <w:t>/* page to be unfixed is not in the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UNIX</w:t>
        <w:tab/>
        <w:t>-5</w:t>
        <w:tab/>
        <w:t>/* unix err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INCOMPLETEREAD -6</w:t>
        <w:tab/>
        <w:t>/* incomplete read of page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INCOMPLETEWRITE -7</w:t>
        <w:tab/>
        <w:t>/* incomplete write of page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HDRREAD</w:t>
        <w:tab/>
        <w:t>-8</w:t>
        <w:tab/>
        <w:t>/* incomplete read of header from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HDRWRITE</w:t>
        <w:tab/>
        <w:t>-9</w:t>
        <w:tab/>
        <w:t>/* incomplte write of header to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INVALIDPAGE -10</w:t>
        <w:tab/>
        <w:t>/* invalid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FILEOPEN</w:t>
        <w:tab/>
        <w:t>-11</w:t>
        <w:tab/>
        <w:t>/* file already ope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</w:t>
        <w:tab/>
        <w:t>PFE_FTABFULL</w:t>
        <w:tab/>
        <w:t>-12</w:t>
        <w:tab/>
        <w:t>/* file table is ful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FD</w:t>
        <w:tab/>
        <w:tab/>
        <w:t>-13</w:t>
        <w:tab/>
        <w:t>/* invalid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EOF</w:t>
        <w:tab/>
        <w:tab/>
        <w:t>-14</w:t>
        <w:tab/>
        <w:t>/* end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PAGEFREE</w:t>
        <w:tab/>
        <w:t>-15</w:t>
        <w:tab/>
        <w:t>/* page already fre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PAGEUNFIXED</w:t>
        <w:tab/>
        <w:t>-16</w:t>
        <w:tab/>
        <w:t>/* page already unfixed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Internal error: please report to the TA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PAGEINBUF</w:t>
        <w:tab/>
        <w:t>-17</w:t>
        <w:tab/>
        <w:t>/* new page to be allocated already in buff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HASHNOTFOUND -18</w:t>
        <w:tab/>
        <w:t>/* hash table entry not foun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PFE_HASHPAGEEXIST -19</w:t>
        <w:tab/>
        <w:t>/* page already exist in hash table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. The buffer manag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manager is implemented as a separate abstract data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be made into a completely independent module if separat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that of the PF error code assignment 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 list of the interface rout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ufGet(fd,pagenum,fpage,readfcn,writef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page **fpage;</w:t>
        <w:tab/>
        <w:t>/* pointer to pointer to file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readfcn)();</w:t>
        <w:tab/>
        <w:t>/* function to read a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writefcn)();</w:t>
        <w:tab/>
        <w:t>/* function to write a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t a page whose number is "pagenum" from the file po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y "fd". Set *fpage to point to the data for tha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function requires two functions as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readfcn(fd,pagenum,fpage)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pag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fpage *f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read one page whose number is "pagenum" from the file "fd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o the buffer area pointed by "fpage"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ritefcn(fd,pagenum,f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t fd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n pagenum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Fpage *f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will write one page in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is an error to read a page already fixed in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ufUnfix(fd,pagenum,dir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dirty;</w:t>
        <w:tab/>
        <w:t>/* TRUE if page is dirt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nfix the file page whose number is "pagenum" from th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dirty is TRUE, then mark the buffer as having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therwise, the dirty flag is left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s if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ufAlloc(fd,pagenum,fpage,writef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fpage **fpage;</w:t>
        <w:tab/>
        <w:t>/* pointer to file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writefcn)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ocate a buffer and mark it belonging to page "pagenum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file "fd".  Set *fpage to point to the buffer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unction "writefcn" is used to write out pages. (See PFbufGet(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s if un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ufReleaseFile(fd,writefcn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(*writefcn)();</w:t>
        <w:tab/>
        <w:t>/* function to write a page of fi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lease all pages of file "fd" from the buff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ut them into the free lis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 if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 error code if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ATION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near search of the buffer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better method is not needed because # of buffer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ufUsed(fd,pagenum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num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rk page numbered "pagenum" of file descriptor "fd" as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ge must be fixed in the buffer. Make this pag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cently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 PF error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buf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current page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doubly linked list of the buffer pages plus a singly lin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free pages is maintained by the buffer mana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caller tries to get a page using PFbufGet()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s already in the buffer, the buffer manager will retur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mmediately. If the page is not in the buffer, and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ge in the free list, the page data is read into the free buff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page is returned to the caller. If there are no pag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list, but the number of buffer pages in use is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F_MAX_BUFS, then a new page is allocated using malloc(). When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fails, a page is chosen as a victim and written to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sired page is then read into now free page, and the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to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buffer manager currently uses the global LRU algorithm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searching for a victim to page out to disk, it search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f the list of buffer pages. Whenever a page is use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moved to the head of the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II. The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, like the Buffer Manager, is an independnet ADT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rror code assignments. The functions provided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d PFhashIni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it the hash table entries. Must be called before any of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sh func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bpage *PFhashFind(fd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iven the file descriptor "fd", and page number "page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d the buffer address of this particular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LL</w:t>
        <w:tab/>
        <w:t>if not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ffer address, if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hashInsert(fd,page,b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PFbpage *bpage;</w:t>
        <w:tab/>
        <w:t>/* buffer address for this pag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ert the file descriptor "fd", page number "page"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uffer address "bpage" into the hash 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NOMEM</w:t>
        <w:tab/>
        <w:t>if nom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HASHPAGEEXIST if the page already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hashDelete(fd,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fd;</w:t>
        <w:tab/>
        <w:tab/>
        <w:t>/* file descripto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page;</w:t>
        <w:tab/>
        <w:t>/* page numb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the entry whose file descriptor is "fd", and whose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s "page" from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OK</w:t>
        <w:tab/>
        <w:t>if O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FE_HASHNOTFOUND if can't find the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FhashPri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the hash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sh table is used by the buffer manager in order to efficiently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ffer address for a given page of a given file descrip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strucutre for the hash table is quit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pointer to the linked hashed entries. There is no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planations he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